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66090" cy="895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СКОГО ПОСЕЛЕНИЯ - ГОРОД  НОВОХОПЕРСК 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т « 21 »  марта   2022 г.  № 128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</w:rPr>
        <w:t>г. Новохоперск</w:t>
      </w:r>
    </w:p>
    <w:p>
      <w:pPr>
        <w:pStyle w:val="Normal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становление №465 от 13.12.2019г. </w:t>
      </w:r>
    </w:p>
    <w:p>
      <w:pPr>
        <w:pStyle w:val="Normal"/>
        <w:ind w:right="353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keepNext w:val="true"/>
        <w:keepLines/>
        <w:widowControl w:val="false"/>
        <w:suppressLineNumbers/>
        <w:spacing w:lineRule="auto" w:line="288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 постановляю: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внести изменения и дополнения в  муниципальную программу городского поселения - город Новохоперск Новохоперского муниципального района Воронежской области «Развитие транспортной системы городского поселения – город Новохопер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184 143,76812 тыс. рублей, в том числе средства областного бюджета – 136 511,26665 тыс. рублей, средства городского бюджета   –   47 632,5014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37 937,70641 тыс. руб., в том числе средства областного бюджета – 136 511,26665 тыс. рублей, средства городского бюджета   –   1 426,43976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42 514,36171 тыс. руб., в том числе средства городского бюджета –  42 514,36171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 691,7 тыс. руб., в том числе средства городского бюджета –  3 691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2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00,32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105,101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50,82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4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503,525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074,95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28,573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58,1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24,44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40,3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3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1,6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24,44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40,3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8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0,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5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00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143,768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937,7064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514,3617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1,7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184 143,76812 тыс. рублей, в том числе средства областного бюджета – 136 511,26665 тыс. рублей, средства городского бюджета   –   47 632,5014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37 634,70641 тыс. руб., в том числе средства областного бюджета – 136 511,26665 тыс. рублей, средства городского бюджета   –   1 123,43976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42 817,36171 тыс. руб., в том числе средства городского бюджета –  42 817,36171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 691,7 тыс. руб., в том числе средства городского бюджета –  3 691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2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00,32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 105,101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50,82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4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503,525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 771,95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731,573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58,1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24,44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40,3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3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1,6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24,44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40,3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8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0,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5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00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4 143,768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7 634,7064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 817,3617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1,7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</w:t>
        <w:tab/>
        <w:t>Приложение 2 «Расходы бюджета городского поселения - город Новохоперск на реализацию муниципальной программы городского поселения - город Новохоперск «Развитие транспортной системы» изложить в новой редакции, согласно приложения 1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Приложение 3 «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 городского поселения - город Новохоперск «Развитие транспортной системы городского поселения – город Новохоперск» изложить в новой редакции, согласно приложения 2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4. </w:t>
        <w:tab/>
        <w:t xml:space="preserve">В паспорте подпрограммы </w:t>
      </w:r>
      <w:r>
        <w:rPr>
          <w:bCs/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37 937,70641 тыс. руб., в том числе средства областного бюджета – 136 511,26665 тыс. рублей, средства городского бюджета   –   1 426,43976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074,95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 074,95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074,952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937,706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937,706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937,706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37 634,70641 тыс. руб., в том числе средства областного бюджета – 136 511,26665 тыс. рублей, средства городского бюджета   –   1 123,43976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 771,95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 771,95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 771,952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224,448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7 634,706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7 634,706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7 634,70641</w:t>
            </w:r>
          </w:p>
        </w:tc>
      </w:tr>
    </w:tbl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дпункте 1пункта 3 «Обобщенная характеристика основных мероприятий подпрограммы </w:t>
      </w:r>
      <w:r>
        <w:rPr>
          <w:bCs/>
          <w:spacing w:val="-1"/>
          <w:sz w:val="28"/>
          <w:szCs w:val="28"/>
        </w:rPr>
        <w:t xml:space="preserve">1»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 добавить таблицу на 2022год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0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 771,95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,55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 685,400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 xml:space="preserve"> ул.Хлебная км 0+000 - км 0+795 р.п.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32,33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9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25,04198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 </w:t>
            </w:r>
            <w:r>
              <w:rPr>
                <w:sz w:val="28"/>
                <w:szCs w:val="28"/>
              </w:rPr>
              <w:t>ул.Труда км 0+000 - км 0+495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96,5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89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92,9773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Ильича км 0+000 - км 1+255, км 1+262 - км 1+925 р.п. 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46,13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538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34,59959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Кооперативная км 0+000 - км 0+565, км 0+568 - км 1+173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0,10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480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50,62169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Гагарина км 0+462 - км 0+752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15,48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46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11,54154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Московская км 0+016 - км 0+846 р.п. 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47,86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435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40,22141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осмонавтов км 0+016 - км 0+721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7,81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03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1,30956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Пушкина км 0+016 - км 0+581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39,13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217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3,9156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Чапаева км 0+570 - км 1+165 г.Новохопё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8,54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85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23,06236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9 Января км 0+000 - км 0+390 г.Новохопе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0,46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613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16,80161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Речная км 0+000 - км 0+120, км 0+130 - км 1+290 с.Алфёр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0,47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261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10,21657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Мира км 0+000 - км 1+350, км 1+400 - 1+710 с.Каменка-Сад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97,01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927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85,090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паспорте подпрограммы 2 «Комплекс работ по содержанию и ремонту дорог общего пользования в границах территории городского поселения - город Новохоперск»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42 514,36171 тыс. руб., в том числе: из средств бюджета города составляет – 42 514,36171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28,5736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28,5736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40,352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40,352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0,352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0,352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0,000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514,3617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514,36171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заменить на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42 817,36171 тыс. руб., в том числе: из средств бюджета города составляет – 42 817,36171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731,5736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731,5736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840,352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40,352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0,352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0,352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0,000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 817,3617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 817,361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ктору по экономике и  финансам администрации городского поселения – город  Новохоперск,  при     формировании бюджета городского поселения - город Новохоперск Новохоперского муниципального района Воронежской области на очередной финансовый год и плановый период предусмотреть финансирование мероприятий в объёмах, предусмотренных муниципальной программой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ящее постановление   разместить  на официальном  сайте органов местного самоуправления городского поселения – город Новохоперск Новохоперского муниципального района Воронежской области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городского поселения –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7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 Новохоперск                                                                                  В.Н. Спесив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 к Постановлению городского поселения – </w:t>
      </w:r>
    </w:p>
    <w:p>
      <w:pPr>
        <w:pStyle w:val="Normal"/>
        <w:jc w:val="right"/>
        <w:rPr/>
      </w:pPr>
      <w:r>
        <w:rPr/>
        <w:t>город Новохоперск от «21» марта 2022г. №12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Style25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Style25"/>
        <w:tabs>
          <w:tab w:val="clear" w:pos="708"/>
          <w:tab w:val="left" w:pos="176" w:leader="none"/>
          <w:tab w:val="left" w:pos="1006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127"/>
        <w:gridCol w:w="1559"/>
        <w:gridCol w:w="1559"/>
        <w:gridCol w:w="1418"/>
        <w:gridCol w:w="1559"/>
        <w:gridCol w:w="1417"/>
        <w:gridCol w:w="1418"/>
        <w:gridCol w:w="1276"/>
      </w:tblGrid>
      <w:tr>
        <w:trPr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-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транспортной системы городского поселения –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43,768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0,32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3,525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8,1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1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3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01,226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0,32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21,084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4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</w:tr>
      <w:tr>
        <w:trPr>
          <w:trHeight w:val="6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КУ «ХЭ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,541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,441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7634,706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0308,75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5,10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1,95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,44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,44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ов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7634,706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0308,75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5,10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771,95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,44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,44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2817,361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0731,573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5840,35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40,35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50,0000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6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174,82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49,13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047,05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473,55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50,00000</w:t>
            </w:r>
          </w:p>
        </w:tc>
      </w:tr>
      <w:tr>
        <w:trPr>
          <w:trHeight w:val="2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КУ «ХЭ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,541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,441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</w:rPr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  <w:sz w:val="24"/>
                <w:szCs w:val="24"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691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691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962" w:gutter="0" w:header="708" w:top="851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№2 к Постановлению городского поселения– </w:t>
      </w:r>
    </w:p>
    <w:p>
      <w:pPr>
        <w:pStyle w:val="Normal"/>
        <w:jc w:val="right"/>
        <w:rPr/>
      </w:pPr>
      <w:r>
        <w:rPr/>
        <w:t>город Новохоперск от «21» марта 2022г. №12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- город Новохоперск 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3"/>
        <w:gridCol w:w="1293"/>
        <w:gridCol w:w="1400"/>
        <w:gridCol w:w="1187"/>
        <w:gridCol w:w="88"/>
        <w:gridCol w:w="1206"/>
        <w:gridCol w:w="1293"/>
        <w:gridCol w:w="1294"/>
        <w:gridCol w:w="1293"/>
        <w:gridCol w:w="1294"/>
      </w:tblGrid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9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0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143</w:t>
            </w:r>
            <w:r>
              <w:rPr>
                <w:color w:val="000000"/>
                <w:sz w:val="18"/>
                <w:szCs w:val="18"/>
              </w:rPr>
              <w:t>,768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50,221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00,321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03,525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58,1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31,6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7632,501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773,271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9281,0039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8,125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3,3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rPr>
                <w:color w:val="000000"/>
              </w:rPr>
            </w:pPr>
            <w:r>
              <w:rPr>
                <w:color w:val="000000"/>
              </w:rPr>
              <w:t>136511,2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976,949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8685,4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64,8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64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137634,7064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0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5,101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771,9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4,448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4,44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23,439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85,7838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6,5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,648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,64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11,2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6,949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8685,4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64,8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64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91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Капитальный ремонт автомобильных дорог, тротуаров, дворовых территорий и проездов к дворовым территориям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7937,7064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0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5,101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771,9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4,448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4,44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1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914 0409 03101 </w:t>
            </w:r>
            <w:r>
              <w:rPr>
                <w:bCs/>
                <w:color w:val="000000"/>
                <w:lang w:val="en-US" w:eastAsia="en-US"/>
              </w:rPr>
              <w:t>S8850</w:t>
            </w:r>
            <w:r>
              <w:rPr>
                <w:bCs/>
                <w:color w:val="000000"/>
                <w:lang w:eastAsia="en-US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26,439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85,7838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6,5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,648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,64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000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11,2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6,949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8685,4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64,8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964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000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основая от д. №1 до д. №52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орького от д. №71 до пересечения с ул. Индустриальная д. №17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3 до д. №58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24 до воинского захоронения Братская могила «Чехословацким воинам времён ВОВ»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Толстого (от пересечения с ул. Ленина до пересечения с ул. Степана Разина)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59 до д. №79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35 до пересечения с ул. Кольцова д. №1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Берёзовая от д.№1 до пересечения с ул. Привокзальная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ашкова от д.№17 до пересечения с ул. Берёзовая д.№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8 Марта от ул. Берёзовая д. №44 до пересечения с ул. Машкова 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Первомайская от д.№1 до д.№130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Мая от пересечения с ул. Машкова до пересечения с пер. Юбилейный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Пушкина д. №14 до пересечения с ул. Советская д. №46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Пушкина от д. №22 до пересечения с ул. Пушкина д. №34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Пушкина от д. №40 до д. №9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Спортивной от д. №43 до пересечения с ул. Машкова  д. №1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70 лет Октября д. №28 до пересечения с ул. Машкова  д. №17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70 лет Октября д. №28 до пересечения с ул. Берёзовой  д. №53 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Онысюка от ПК0+00 до ПК19+13 с. Каменка-Сад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Майский от д. №6 до пересечения с ул. Болотной  д. №14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Болотной от д. №1 до д. №23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Школьный от д. №1 до д. №19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от региональной автодороги "Новохопёрск-Русаново-Еланский" до  кладбища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Космонавтов от д. №103 до пересечения с ул. Советской д. №19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Московская от д. №115 до пересечения с ул. Советской д. №13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Железнодорожная от д. №104 до д. №130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Гагарина от д. №89 до д. №109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Кооперативная от д. №140 до пересечения с ул. Советской д. №2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арла Маркса км 0+877 - км 0+899; км 0+899 - км 1+250 г.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пер.Пушкина км 0+000 - км 0+39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Первомайская км 0+020 - км 1+502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Железнодорожная  км 1+020 - км 1+576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Гагарина  км 0+757 - км 1+360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ул.Кооперативная  км 1+403 - км 2+100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Булавина  0+125 - км 0+600 г.Новохопе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63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63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169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169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21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210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Карла Маркса км 1+150 - км 1+25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2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447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447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32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32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Чапаева км 0+570 - 1+17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3768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3768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3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3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пер.Суворова км 0+000 - км 0+12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3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5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53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Пролетарская км 0+000 - км 0+665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29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29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223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2231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738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738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Пушкина км 0+016 - км 0+591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6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7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7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Космонавтов км 0+016 - км 0+746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4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40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854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8540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9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99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Московская  р.п.Новохопёрский: км 0+016 - км 0+860; км 0+860 - км 1+3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0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07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669,1537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669,1537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22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2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Гагарина км 0+462 - км 0+757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0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1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Ильича км 0+000 - км 1+940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,1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,1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418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4187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64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64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Хлебная км 0+000 - км 0+795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,33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,33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5,0419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5,0419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97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970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Труда км 0+000 - км 0+495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6,56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6,56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,9773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,9773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89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89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Ильича км 0+000 - км 1+255, км 1+262 - км 1+925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13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6,1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4,5995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4,5995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384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384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Кооперативная км 0+000 - км 0+565, км 0+568 - км 1+173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,1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,10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,6216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0,6216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80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803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 Гагарина км 0+462 - км 0+752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48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48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,5415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1,5415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464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464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 Московская км 0+016 - км 0+846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8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86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,2214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,2214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435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435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 Космонавтов км 0+016 - км 0+72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,8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,81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,309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1,3095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3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34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Пушкина км 0+016 - км 0+58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,1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,13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,91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,915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17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17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 ул.Чапаева км 0+570 - км 1+165 г.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,5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,5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,062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,0623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856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85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 ул. 9 Января км 0+000 - км 0+390 г.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,46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,46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,8016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,8016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13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13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 ул.Речная км 0+000 - км 0+120, км 0+130 - км 1+290 с.Алфёр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,47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,47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0,2165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0,2165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614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614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 ул.Мира км 0+000 - км 1+350, км 1+400 - 1+710 с.Каменка-Сад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7,01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7,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5,090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5,0907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27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272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2817,3617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50,8200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731,573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840,35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40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2817,3617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50,8200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731,573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840,35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40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 дорог (ямочный ремонт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2817,361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04,264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50,820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731,573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840,35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40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50,000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>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2817,3617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04,2640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50,820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731,573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840,35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40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50,0000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/ поселения</w:t>
            </w:r>
            <w:r>
              <w:rPr>
                <w:bCs/>
              </w:rPr>
              <w:t xml:space="preserve"> и обеспечение безопасности дор. движения в городском поселении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691,70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691,70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</w:rPr>
            </w:pPr>
            <w:r>
              <w:rPr/>
      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1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0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</w:rPr>
            </w:pPr>
            <w:r>
              <w:rPr/>
              <w:t xml:space="preserve">Нанесение разметки на дорожное полотно;  установка знаков дорожного движения;  установка светофоров;  </w:t>
            </w:r>
            <w:r>
              <w:rPr>
                <w:color w:val="000000"/>
              </w:rPr>
              <w:t>укладка и ремонт асфальтово-бетонных искусственных неровносте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221,70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4,400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93,3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6,8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709" w:right="1134" w:gutter="0" w:header="72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4">
    <w:name w:val="WW8Num11z4"/>
    <w:qFormat/>
    <w:rPr>
      <w:b/>
      <w:bCs/>
      <w:sz w:val="28"/>
      <w:szCs w:val="28"/>
    </w:rPr>
  </w:style>
  <w:style w:type="character" w:styleId="WW8Num12z3">
    <w:name w:val="WW8Num12z3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  <w:b/>
      <w:bCs/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4">
    <w:name w:val="WW8Num12z4"/>
    <w:qFormat/>
    <w:rPr>
      <w:b/>
      <w:bCs/>
      <w:sz w:val="28"/>
      <w:szCs w:val="28"/>
    </w:rPr>
  </w:style>
  <w:style w:type="character" w:styleId="WW8Num13z3">
    <w:name w:val="WW8Num13z3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11">
    <w:name w:val="Основной текст Знак1"/>
    <w:qFormat/>
    <w:rPr>
      <w:sz w:val="25"/>
      <w:szCs w:val="25"/>
      <w:lang w:bidi="ar-SA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right="0" w:hanging="0"/>
      <w:jc w:val="center"/>
    </w:pPr>
    <w:rPr>
      <w:rFonts w:ascii="Bookman Old Style" w:hAnsi="Bookman Old Style" w:cs="Bookman Old Style"/>
      <w:i/>
      <w:spacing w:val="15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Report">
    <w:name w:val="Report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</w:pPr>
    <w:rPr>
      <w:bCs/>
    </w:rPr>
  </w:style>
  <w:style w:type="paragraph" w:styleId="Consplusnonformat1">
    <w:name w:val="consplusnonformat"/>
    <w:basedOn w:val="Normal"/>
    <w:qFormat/>
    <w:pPr>
      <w:spacing w:before="0" w:after="144"/>
    </w:pPr>
    <w:rPr/>
  </w:style>
  <w:style w:type="paragraph" w:styleId="Consplusnormal1">
    <w:name w:val="consplusnormal"/>
    <w:basedOn w:val="Normal"/>
    <w:qFormat/>
    <w:pPr>
      <w:spacing w:before="0" w:after="144"/>
    </w:pPr>
    <w:rPr/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9:00Z</dcterms:created>
  <dc:creator>COMPUTER</dc:creator>
  <dc:description/>
  <cp:keywords/>
  <dc:language>en-US</dc:language>
  <cp:lastModifiedBy>USER</cp:lastModifiedBy>
  <cp:lastPrinted>2022-03-21T15:01:00Z</cp:lastPrinted>
  <dcterms:modified xsi:type="dcterms:W3CDTF">2022-03-21T12:37:00Z</dcterms:modified>
  <cp:revision>155</cp:revision>
  <dc:subject/>
  <dc:title> </dc:title>
</cp:coreProperties>
</file>