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ragraph">
              <wp:posOffset>-509905</wp:posOffset>
            </wp:positionV>
            <wp:extent cx="42164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СКОГО ПОСЕЛЕНИЯ - ГОРОД  НОВОХОПЕРСК 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  <w:t xml:space="preserve">П О С Т А Н О В Л Е Н И Е        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en-US"/>
        </w:rPr>
      </w:pPr>
      <w:r>
        <w:rPr>
          <w:bCs/>
          <w:color w:val="000000"/>
          <w:spacing w:val="-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т « 18  »  февраля  2020 г.  № 50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</w:rPr>
        <w:t>г. Новохоперск</w:t>
      </w:r>
    </w:p>
    <w:p>
      <w:pPr>
        <w:pStyle w:val="Normal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становление №465 от 13.12.2019г. </w:t>
      </w:r>
    </w:p>
    <w:p>
      <w:pPr>
        <w:pStyle w:val="Normal"/>
        <w:ind w:right="353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городского поселения – город Новохоперск»</w:t>
      </w:r>
    </w:p>
    <w:p>
      <w:pPr>
        <w:pStyle w:val="Normal"/>
        <w:keepNext w:val="true"/>
        <w:keepLines/>
        <w:widowControl w:val="false"/>
        <w:suppressLineNumbers/>
        <w:spacing w:lineRule="auto" w:line="288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 постановля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внести изменения и дополнения в  муниципальную программу городского поселения - город Новохоперск Новохоперского муниципального района Воронежской области «Развитие транспортной системы городского поселения – город Новохоперск»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843"/>
        <w:gridCol w:w="1339"/>
        <w:gridCol w:w="1606"/>
        <w:gridCol w:w="1606"/>
        <w:gridCol w:w="1643"/>
      </w:tblGrid>
      <w:tr>
        <w:trPr>
          <w:trHeight w:val="294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38127,7 тыс. рублей, в том числе средства бюджета города  –   38127,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из средств </w:t>
            </w:r>
            <w:r>
              <w:rPr>
                <w:sz w:val="28"/>
                <w:szCs w:val="28"/>
              </w:rPr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0,0 тыс. руб., в том числе средства городского бюджет –  0,0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6050,0 тыс. руб., в том числе средства городского бюджета –  36050 ,0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2077,7 тыс. руб., в том числе средства городского бюджета –  2077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1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9</w:t>
            </w:r>
          </w:p>
        </w:tc>
      </w:tr>
      <w:tr>
        <w:trPr>
          <w:trHeight w:val="54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9</w:t>
            </w:r>
          </w:p>
        </w:tc>
      </w:tr>
      <w:tr>
        <w:trPr>
          <w:trHeight w:val="54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1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>
          <w:trHeight w:val="54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54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54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52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2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7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180"/>
        <w:gridCol w:w="1686"/>
        <w:gridCol w:w="1675"/>
        <w:gridCol w:w="1695"/>
        <w:gridCol w:w="1675"/>
      </w:tblGrid>
      <w:tr>
        <w:trPr>
          <w:trHeight w:val="1690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54011,915 тыс. рублей, в том числе средства областного бюджета – 15884,215 тыс. рублей, средства городского бюджета   –   38127,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из средств </w:t>
            </w:r>
            <w:r>
              <w:rPr>
                <w:sz w:val="28"/>
                <w:szCs w:val="28"/>
              </w:rPr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5562,543 тыс. руб., в том числе средства областного бюджета – 15522,231 тыс. рублей, средства городского бюджета   –   40,312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7481,83114 тыс. руб., в том числе средства городского бюджета –  37481,83114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2077,7 тыс. руб., в том числе средства городского бюджета –  2077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26,274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62,54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1,831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900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3,9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900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1,9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900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0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0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0</w:t>
            </w:r>
          </w:p>
        </w:tc>
      </w:tr>
      <w:tr>
        <w:trPr>
          <w:trHeight w:val="529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22,074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62,54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81,831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7,7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</w:t>
        <w:tab/>
        <w:t>Приложение 2 «Расходы бюджета городского поселения - город Новохоперск на реализацию муниципальной программы городского поселения - город Новохоперск «Развитие транспортной системы» изложить в новой редакции, согласно приложения 1 к данному постановлению.</w:t>
      </w:r>
    </w:p>
    <w:p>
      <w:pPr>
        <w:pStyle w:val="Normal"/>
        <w:rPr/>
      </w:pPr>
      <w:r>
        <w:rPr>
          <w:sz w:val="28"/>
          <w:szCs w:val="28"/>
        </w:rPr>
        <w:t xml:space="preserve">1.3.  </w:t>
        <w:tab/>
        <w:t>Приложение 3 «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 городского поселения - город Новохоперск «Развитие транспортной системы городского поселения – город Новохоперск» изложить в новой редакции, согласно приложения 2 к данному постановлению.</w:t>
      </w:r>
    </w:p>
    <w:p>
      <w:pPr>
        <w:pStyle w:val="Normal"/>
        <w:rPr/>
      </w:pPr>
      <w:r>
        <w:rPr>
          <w:sz w:val="28"/>
          <w:szCs w:val="28"/>
        </w:rPr>
        <w:t xml:space="preserve">1.4. </w:t>
        <w:tab/>
        <w:t xml:space="preserve">В паспорте подпрограммы </w:t>
      </w:r>
      <w:r>
        <w:rPr>
          <w:bCs/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1842"/>
        <w:gridCol w:w="2127"/>
        <w:gridCol w:w="2551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0,0 тыс. руб., в том числе: из средств бюджета города составляет – 0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5562,543 тыс. руб., в том числе средства областного бюджета – 15522,231 тыс. рублей, средства городского бюджета   –   40,312 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2,54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2,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2,543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3 «Обобщенная характеристика основных мероприятий подпрограммы </w:t>
      </w:r>
      <w:r>
        <w:rPr>
          <w:bCs/>
          <w:spacing w:val="-1"/>
          <w:sz w:val="28"/>
          <w:szCs w:val="28"/>
        </w:rPr>
        <w:t xml:space="preserve">1»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 подпункт 1 дополнить словами:</w:t>
      </w:r>
      <w:r>
        <w:rPr>
          <w:bCs/>
          <w:sz w:val="26"/>
          <w:szCs w:val="26"/>
        </w:rPr>
        <w:t xml:space="preserve">  </w:t>
      </w:r>
      <w:r>
        <w:rPr>
          <w:bCs/>
          <w:sz w:val="28"/>
          <w:szCs w:val="28"/>
        </w:rPr>
        <w:t>«Расходы  бюджета городского поселения  - город Новохоперск на реализацию мероприятий по к</w:t>
      </w:r>
      <w:r>
        <w:rPr>
          <w:sz w:val="28"/>
          <w:szCs w:val="28"/>
        </w:rPr>
        <w:t>апитальному ремонту и ремонту автомобильных дорог общего пользования местного значения</w:t>
      </w:r>
      <w:r>
        <w:rPr>
          <w:bCs/>
          <w:sz w:val="28"/>
          <w:szCs w:val="28"/>
        </w:rPr>
        <w:t>, софинансирование которых планируется за счет субсидии из областного бюджета, на 2020 год составляют:</w:t>
      </w:r>
    </w:p>
    <w:p>
      <w:pPr>
        <w:pStyle w:val="Normal"/>
        <w:keepNext w:val="true"/>
        <w:widowControl w:val="false"/>
        <w:ind w:left="79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5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562,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3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522,231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Сосновая от д. №1 до д. №52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8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,99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Горького от д. №71 до пересечения с ул. Индустриальная д. №17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5,4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2,528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Крылова от д. №3 до д. №58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4,7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8,627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Крылова от д. №24 до воинского захоронения Братская могила «Чехословацким воинам времён ВОВ»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,9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1,96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Толстого (от пересечения с ул. Ленина до пересечения с ул. Степана Разина)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,8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,277</w:t>
            </w:r>
          </w:p>
        </w:tc>
      </w:tr>
      <w:tr>
        <w:trPr>
          <w:trHeight w:val="9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Степана Разина от д. №59 до д. №79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8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,21</w:t>
            </w:r>
          </w:p>
        </w:tc>
      </w:tr>
      <w:tr>
        <w:trPr>
          <w:trHeight w:val="76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Степана Разина от д. №35 до пересечения с ул. Кольцова д. №1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,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081</w:t>
            </w:r>
          </w:p>
        </w:tc>
      </w:tr>
      <w:tr>
        <w:trPr>
          <w:trHeight w:val="9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Берёзовая от д.№1 до пересечения с ул. Привокзальная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5,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9,087</w:t>
            </w:r>
          </w:p>
        </w:tc>
      </w:tr>
      <w:tr>
        <w:trPr>
          <w:trHeight w:val="9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Машкова от д.№17 до пересечения с ул. Берёзовая д.№1 р.п. 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,2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386</w:t>
            </w:r>
          </w:p>
        </w:tc>
      </w:tr>
      <w:tr>
        <w:trPr>
          <w:trHeight w:val="9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8 Марта от ул. Берёзовая д. №44 до пересечения с ул. Машкова  р.п. 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6,6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197</w:t>
            </w:r>
          </w:p>
        </w:tc>
      </w:tr>
      <w:tr>
        <w:trPr>
          <w:trHeight w:val="10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Первомайская от д.№1 до д.№130 р.п. 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6,3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9,964</w:t>
            </w:r>
          </w:p>
        </w:tc>
      </w:tr>
      <w:tr>
        <w:trPr>
          <w:trHeight w:val="12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9 Мая от пересечения с ул. Машкова до пересечения с пер. Юбилейный р.п. 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0,4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6,91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Сектору по экономике и  финансам администрации городского поселения – город  Новохоперск,  при     формировании бюджета городского поселения - город Новохоперск Новохоперского муниципального района Воронежской области на очередной финансовый год и плановый период предусмотреть финансирование мероприятий в объёмах, предусмотренных муниципальной программой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Настоящее постановление   разместить  на официальном  сайте органов местного самоуправления городского поселения – город Новохоперск Новохоперского муниципального района Воронежской области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городского поселения –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 Новохоперск                                                                                  В.Н. Спесивцев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type w:val="nextPage"/>
          <w:pgSz w:w="11906" w:h="16838"/>
          <w:pgMar w:left="993" w:right="70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 к Постановлению городского поселения – </w:t>
      </w:r>
    </w:p>
    <w:p>
      <w:pPr>
        <w:pStyle w:val="Normal"/>
        <w:jc w:val="right"/>
        <w:rPr/>
      </w:pPr>
      <w:r>
        <w:rPr/>
        <w:t>город Новохоперск от «18» февраля 2020г. №5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 -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Style23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Style23"/>
        <w:tabs>
          <w:tab w:val="clear" w:pos="708"/>
          <w:tab w:val="left" w:pos="176" w:leader="none"/>
          <w:tab w:val="left" w:pos="1006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127"/>
        <w:gridCol w:w="1417"/>
        <w:gridCol w:w="1418"/>
        <w:gridCol w:w="1134"/>
        <w:gridCol w:w="1134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-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городского поселения –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55122,074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2726,27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55122,074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2726,27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5562,5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5562,5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ов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5562,5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5562,5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7481,831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6831,83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7481,831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6831,83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</w:rPr>
              <w:t xml:space="preserve">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Приложение №2 к Постановлению городского поселения– </w:t>
      </w:r>
    </w:p>
    <w:p>
      <w:pPr>
        <w:pStyle w:val="Normal"/>
        <w:jc w:val="right"/>
        <w:rPr/>
      </w:pPr>
      <w:r>
        <w:rPr/>
        <w:t>город Новохоперск от «18» февраля 2020г. №5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- город Новохоперск 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06"/>
        <w:gridCol w:w="1187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125" w:hanging="2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0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55122,074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22726,2741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9599,843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7204,0431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522,23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522,23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15562,54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15562,54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40,3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40,31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22,23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22,23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91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Капитальный ремонт автомобильных дорог, тротуаров, дворовых территорий и проездов к дворовым территория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15562,54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15562,54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1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914 0409 03101 </w:t>
            </w:r>
            <w:r>
              <w:rPr>
                <w:bCs/>
                <w:color w:val="000000"/>
                <w:lang w:val="en-US" w:eastAsia="en-US"/>
              </w:rPr>
              <w:t>S8850</w:t>
            </w:r>
            <w:r>
              <w:rPr>
                <w:bCs/>
                <w:color w:val="000000"/>
                <w:lang w:eastAsia="en-US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40,3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40,31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основая от д. №1 до д. №52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0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Горького от д. №71 до пересечения с ул. Индустриальная д. №17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6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6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3 до д. №58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5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5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24 до воинского захоронения Братская могила «Чехословацким воинам времён ВОВ»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1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1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Толстого (от пересечения с ул. Ленина до пересечения с ул. Степана Разина)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9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9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59 до д. №79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3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35 до пересечения с ул. Кольцова д. №1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0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0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Берёзовая от д.№1 до пересечения с ул. Привокзальная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9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9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Машкова от д.№17 до пересечения с ул. Берёзовая д.№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8 Марта от ул. Берёзовая д. №44 до пересечения с ул. Машкова 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2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2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Первомайская от д.№1 до д.№130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9 Мая от пересечения с ул. Машкова до пересечения с пер. Юбилейный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22,23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22,23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7481,831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831,8311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481,831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831,8311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ремонт дорог (ямочный ремонт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7481,8311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831,8311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>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481,831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831,8311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/ поселения</w:t>
            </w:r>
            <w:r>
              <w:rPr>
                <w:bCs/>
              </w:rPr>
              <w:t xml:space="preserve"> и обеспечение безопасности дор. движения в городском поселении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</w:rPr>
            </w:pPr>
            <w:r>
              <w:rPr/>
              <w:t>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1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0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</w:rPr>
            </w:pPr>
            <w:r>
              <w:rPr/>
              <w:t xml:space="preserve">Нанесение разметки на дорожное полотно;  установка знаков дорожного движения;  установка светофоров;  </w:t>
            </w:r>
            <w:r>
              <w:rPr>
                <w:color w:val="000000"/>
              </w:rPr>
              <w:t>укладка и ремонт асфальтово-бетонных искусственных неровност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4">
    <w:name w:val="WW8Num11z4"/>
    <w:qFormat/>
    <w:rPr>
      <w:b/>
      <w:bCs/>
      <w:sz w:val="28"/>
      <w:szCs w:val="28"/>
    </w:rPr>
  </w:style>
  <w:style w:type="character" w:styleId="WW8Num12z3">
    <w:name w:val="WW8Num12z3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  <w:b/>
      <w:bCs/>
      <w:sz w:val="28"/>
      <w:szCs w:val="28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4">
    <w:name w:val="WW8Num12z4"/>
    <w:qFormat/>
    <w:rPr>
      <w:b/>
      <w:bCs/>
      <w:sz w:val="28"/>
      <w:szCs w:val="28"/>
    </w:rPr>
  </w:style>
  <w:style w:type="character" w:styleId="WW8Num13z3">
    <w:name w:val="WW8Num13z3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11">
    <w:name w:val="Основной текст Знак1"/>
    <w:qFormat/>
    <w:rPr>
      <w:sz w:val="25"/>
      <w:szCs w:val="25"/>
      <w:lang w:bidi="ar-SA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right="0" w:hanging="0"/>
      <w:jc w:val="center"/>
    </w:pPr>
    <w:rPr>
      <w:rFonts w:ascii="Bookman Old Style" w:hAnsi="Bookman Old Style" w:cs="Bookman Old Style"/>
      <w:i/>
      <w:spacing w:val="15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eport">
    <w:name w:val="Report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</w:pPr>
    <w:rPr>
      <w:bCs/>
    </w:rPr>
  </w:style>
  <w:style w:type="paragraph" w:styleId="Consplusnonformat1">
    <w:name w:val="consplusnonformat"/>
    <w:basedOn w:val="Normal"/>
    <w:qFormat/>
    <w:pPr>
      <w:spacing w:before="0" w:after="144"/>
    </w:pPr>
    <w:rPr/>
  </w:style>
  <w:style w:type="paragraph" w:styleId="Consplusnormal1">
    <w:name w:val="consplusnormal"/>
    <w:basedOn w:val="Normal"/>
    <w:qFormat/>
    <w:pPr>
      <w:spacing w:before="0" w:after="144"/>
    </w:pPr>
    <w:rPr/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9:00Z</dcterms:created>
  <dc:creator>COMPUTER</dc:creator>
  <dc:description/>
  <cp:keywords/>
  <dc:language>en-US</dc:language>
  <cp:lastModifiedBy>USER</cp:lastModifiedBy>
  <cp:lastPrinted>2020-02-18T14:04:00Z</cp:lastPrinted>
  <dcterms:modified xsi:type="dcterms:W3CDTF">2020-03-11T06:38:00Z</dcterms:modified>
  <cp:revision>92</cp:revision>
  <dc:subject/>
  <dc:title> </dc:title>
</cp:coreProperties>
</file>