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08 »  февраля   2023 г.  № 4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975,62722 тыс. руб., в том числе средства областного бюджета – 136 843,07457 тыс. рублей, средства городского бюджета   –   1 132,55265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808,24882 тыс. руб., в том числе средства городского бюджета –  42 808,24882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4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22,460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643,819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808,248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213 110,27086 тыс. рублей, в том числе средства областного бюджета – 160 930,16665 тыс. рублей, средства городского бюджета   –   52 180,104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60 848,88993 тыс. руб., в том числе средства областного бюджета – 160 130,16665 тыс. рублей, средства городского бюджета   –   718,72446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8 912,36193 тыс. руб., в том числе средства городского бюджета –  48 912,36193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349,019 тыс. руб., в том числе средства городского бюджета –  3 349,01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4,828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46,345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419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 525,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49,96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75,73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6,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4,1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23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0,9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3 110,270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848,8899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12,361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49,0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643,81930 тыс. руб., в том числе средства областного бюджета – 136 511,26665 тыс. рублей, средства городского бюджета   –   1 132,55265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60 848,89111 тыс. руб., в том числе средства областного бюджета – 160 130,16665 тыс. рублей, средства городского бюджета   –   718,7244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добавить таблицу на 2023год:</w:t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26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49 96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46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95 5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Победы км 0+000 - км 0+398 г.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 94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2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9 546,19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217 Стрелковой дивизии км 0+250 - км 0+380, км 0+384 - км 0+742 г.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8 14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 156,9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Энергетиков км 0+035 - км 0+183, км 0+187 - км 0+365, км 0+369 - км 0+593 г. Новохоперс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 234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7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 837,19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Степная км 0+829 - км 1+216, км 1+220 - км 1+540 г. Новохоперс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0 925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8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5 907,3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Кооперативная км 0+000 - км 0+567, км 0+570 - км 1+176 рп Новохоперск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5 01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85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6 934,0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Ильича км 1+261 - км 1+941 рп Новохоперск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 570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9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6 880,82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Куйбышева км 0+000 - км 1+180 рп Новохоперск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803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1 722,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Речная  км 1+280 - км 2+180 с. Алферов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2 345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 80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5 542,6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Нижняя  км 0+000 - км 2+235 с. Русано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6 973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2 972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08,242882 тыс. руб., в том числе: из средств бюджета города составляет – 42 808,2488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2,4607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2,46075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08,2488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08,24882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08,242882 тыс. руб., в том числе: из средств бюджета города составляет – 42 808,2488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5,736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5,736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2,3619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2,361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3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691,7 тыс. руб., в том числе: из средств бюджета города составляет – 3691,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3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3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8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8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1,7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1,7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349,01900 тыс. руб., в том числе: из средств бюджета города составляет – 3349,019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9,0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9,0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 главы городского поселения 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Д.А. Ше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 08 » февраля 2023г. №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417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 110,270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94,828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32 525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3,00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86,089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70,646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5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3,000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 848,89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649,96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 848,89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649,96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912,361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75,73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0888,180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522,16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575,73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1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920,99819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 xml:space="preserve">Организация </w:t>
            </w:r>
            <w:r>
              <w:rPr>
                <w:sz w:val="23"/>
                <w:szCs w:val="23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3"/>
                <w:szCs w:val="23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49,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49,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962" w:gutter="0" w:header="708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 08  » февраля 2023г. №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110,270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4,8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6,2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3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2980,10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95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6,5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60130,1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930,2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848,891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9,965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18,724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4,465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60130,1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930,2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848,891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9,965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18,724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4,465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60130,1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930,2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городского поселения   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одлесная г.Новохопёрск км 0+000 - км 0+3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Весёлый р.п.Новохопёрский км 0+000 - км 0+4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по ул.Победы км 0+000 - км 0+398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948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9484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46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46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2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22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217 Стрелковой дивизии  км 0+250 - км 0+380, км 0+384 - км 0+742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,144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,1448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156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156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879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879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Энергетиков км 0+035 - км 0+183, км 0+187 - км 0+365, км 0+369 - км 0+593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2345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2345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83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837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73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73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Степная км 0+829 - км 1+216, км 1+220 - км 1+540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925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925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907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9073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8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Кооперативная км 0+000 - км 0+567, км 0+570 - км 1+176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5,019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5,019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934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934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5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5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Ильича км 1+261 - км 1+941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1,570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1,5702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8808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8808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8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89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Куйбышева км 0+000 - км 1+180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803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8033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2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2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81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813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Речная  км 1+280 - км 2+180 в с. Алфе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2,3457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2,3457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54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5426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3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31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Нижняя  км 0+000 - км 2+235 в с.Русанов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97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9734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972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9728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0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06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912,36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75,73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912,36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75,73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912,361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75,73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912,36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75,73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49,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49,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11,6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3-02-01T12:51:00Z</cp:lastPrinted>
  <dcterms:modified xsi:type="dcterms:W3CDTF">2023-02-08T06:07:00Z</dcterms:modified>
  <cp:revision>174</cp:revision>
  <dc:subject/>
  <dc:title> </dc:title>
</cp:coreProperties>
</file>