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22 »  апреля  2021 г.  № 117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72876,22108 тыс. рублей, в том числе средства областного бюджета – 32976,94915 тыс. рублей, средства городского бюджета   –   39899,27193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3312,55307 тыс. руб., в том числе средства областного бюджета – 32976,94915 тыс. рублей, средства городского бюджета   –   335,60392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7726,46801 тыс. руб., в том числе средства городского бюджета –  37726,46801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837,2 тыс. руб., в том числе средства городского бюджета –  1837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7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3,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6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76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26,46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85090,51371 тыс. рублей, в том числе средства областного бюджета – 43754,31886 тыс. рублей, средства городского бюджета   –   41336,19485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4124,52107 тыс. руб., в том числе средства областного бюджета – 43754,31886 тыс. рублей, средства городского бюджета   –   370,2022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9128,79264 тыс. руб., в том числе средства городского бюджета –  39128,7926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837,2 тыс. руб., в том числе средства городского бюджета –  1837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1,892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6,128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6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90,5137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8,792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3312,55307 тыс. руб., в том числе средства областного бюджета – 32976,94915 тыс. рублей, средства городского бюджета   –   335,60392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,79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2,553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4124,52107 тыс. руб., в том числе средства областного бюджета – 43754,20993 тыс. рублей, средства городского бюджета   –   370,31114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таблицу на 2021год:</w:t>
      </w:r>
    </w:p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003,79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79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000,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арла Маркса от км 0+877 до км 1+25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3,86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30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6,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4,8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15,76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,5032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77,2607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арла Маркса от км 0+877 до км 1+25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3,86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30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6,5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4,835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0,1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24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315, 95144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6,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371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3853, 73944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7,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0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1682, 10399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8,5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79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2111, 76267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Кооперативная  км 1+403 - км 2+100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9,6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22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1813, 81217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/>
      </w:pPr>
      <w:r>
        <w:rPr>
          <w:sz w:val="28"/>
          <w:szCs w:val="28"/>
        </w:rPr>
        <w:t xml:space="preserve">В паспорте подпрограммы 2 </w:t>
      </w:r>
      <w:r>
        <w:rPr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726,46801 тыс. руб., в том числе: из средств бюджета города составляет – 37726,4680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3,80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3,80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26,468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26,46801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на строку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726,46801 тыс. руб., в том числе: из средств бюджета города составляет – 37726,4680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6,1286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6,12863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8,7926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8,79264</w:t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В.Н. Спесив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22» апреля 2021г. №1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417"/>
        <w:gridCol w:w="1418"/>
        <w:gridCol w:w="1275"/>
        <w:gridCol w:w="1134"/>
        <w:gridCol w:w="1134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транспортной системы городского поселения –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90,513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1,892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90,513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1,892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44124,52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0308,75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5,7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44124,52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0308,75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5,7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9128,792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204,264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276,128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9128,792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204,264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276,128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22» апреля 2021г. №1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06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,5137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1,8926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1336,1948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14,6318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4,3188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777,260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4124,521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3815,7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70,311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8,503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54,3188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3877,260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4124,521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3815,7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70,311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8,503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Пушкина от д. №40 до д. №9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Онысюка от ПК0+00 до ПК19+13 с. Каменка-Садов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Болотной от д. №1 до д. №23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Школьный от д. №1 до д. №1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Железнодорожная от д. №104 до д. 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от д. №89 до д. №10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726,468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7726,468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873,8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9128,7926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9128,7926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9128,7926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9128,7926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1-05-11T11:57:00Z</cp:lastPrinted>
  <dcterms:modified xsi:type="dcterms:W3CDTF">2021-05-11T12:42:00Z</dcterms:modified>
  <cp:revision>120</cp:revision>
  <dc:subject/>
  <dc:title> </dc:title>
</cp:coreProperties>
</file>