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385" cy="891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b w:val="false"/>
          <w:szCs w:val="28"/>
          <w:lang w:eastAsia="ar-SA"/>
        </w:rPr>
        <w:t xml:space="preserve">АДМИНИСТРАЦИЯ ГОРОДСКОГО ПОСЕЛЕНИЯ - ГОРОД  НОВОХОПЕРСК </w:t>
      </w:r>
      <w:r>
        <w:rPr>
          <w:b w:val="false"/>
          <w:szCs w:val="28"/>
          <w:lang w:eastAsia="ar-SA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от «  12  »  декабря  2023 г. </w:t>
        <w:tab/>
        <w:tab/>
        <w:tab/>
        <w:tab/>
        <w:tab/>
        <w:tab/>
        <w:tab/>
        <w:tab/>
        <w:t xml:space="preserve"> № 438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Cs/>
          <w:color w:val="000000"/>
          <w:spacing w:val="-4"/>
          <w:sz w:val="28"/>
          <w:szCs w:val="28"/>
          <w:lang w:eastAsia="ar-SA"/>
        </w:rPr>
        <w:t>г. Новохоперск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ение №465 от 13.12.2019г.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униципальную программу «Развитие транспортной системы городского поселения – город Новохоперск» изложить согласно приложению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ind w:firstLine="426"/>
        <w:rPr/>
      </w:pPr>
      <w:r>
        <w:rPr>
          <w:rFonts w:cs="Arial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М.В. Шама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793"/>
      </w:tblGrid>
      <w:tr>
        <w:trPr>
          <w:trHeight w:val="1467" w:hRule="atLeast"/>
        </w:trPr>
        <w:tc>
          <w:tcPr>
            <w:tcW w:w="5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 администрации городского поселения  - город Новохоперск  </w:t>
            </w: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  <w:t>от « 12  » декабря  2023г  № 4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транспортной системы городского поселения – город Новохоперск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/>
      </w:pPr>
      <w:r>
        <w:rPr/>
        <w:t>П А С П О Р Т</w:t>
      </w:r>
    </w:p>
    <w:p>
      <w:pPr>
        <w:pStyle w:val="11"/>
        <w:jc w:val="center"/>
        <w:rPr/>
      </w:pPr>
      <w:r>
        <w:rPr/>
        <w:t>муниципальной программы</w:t>
      </w:r>
    </w:p>
    <w:p>
      <w:pPr>
        <w:pStyle w:val="11"/>
        <w:ind w:hanging="0"/>
        <w:rPr/>
      </w:pPr>
      <w:r>
        <w:rPr/>
        <w:t>«Развитие транспортной системы городского поселения – город Новохоперск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843"/>
        <w:gridCol w:w="1842"/>
        <w:gridCol w:w="18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городского поселения – город Новохоперск»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Ответственный </w:t>
            </w:r>
            <w:r>
              <w:rPr>
                <w:bCs/>
                <w:sz w:val="22"/>
                <w:szCs w:val="22"/>
              </w:rPr>
              <w:t xml:space="preserve">исполнитель 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- город Новохоперс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Исполнители </w:t>
            </w:r>
            <w:r>
              <w:rPr>
                <w:bCs/>
                <w:sz w:val="22"/>
                <w:szCs w:val="22"/>
              </w:rPr>
              <w:t>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- город Новохоперск.</w:t>
            </w:r>
          </w:p>
          <w:p>
            <w:pPr>
              <w:pStyle w:val="Normal"/>
              <w:keepNext w:val="true"/>
              <w:widowControl w:val="false"/>
              <w:ind w:firstLine="17"/>
              <w:rPr>
                <w:sz w:val="22"/>
                <w:szCs w:val="22"/>
              </w:rPr>
            </w:pPr>
            <w:r>
              <w:rPr/>
              <w:t>МКУ «ХЭС по обслуживанию городского по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5" w:leader="none"/>
              </w:tabs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разработчики 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- город Новохоперс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. Строительство, реконструкция и капитальный ремонт дорог с твердым покрытием на территории городского поселения - город Новохопе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рограммы позволит создать  условия для безопасного передвижения людей и автотранспорта по улицам населенных пунктов город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. Комплекс работ по содержанию и ремонту дорог общего пользования в границах территории городского поселения - город Новохопе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3. Организация </w:t>
            </w:r>
            <w:r>
              <w:rPr>
                <w:sz w:val="22"/>
                <w:szCs w:val="22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2"/>
                <w:szCs w:val="22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/>
            </w:pPr>
            <w:r>
              <w:rPr>
                <w:sz w:val="22"/>
                <w:szCs w:val="22"/>
              </w:rPr>
              <w:t>Выполнение мероприятий программы позволит создать  условия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я количества регистрируемых учетных дорожно-транспортных происшествий на территории городского поселения и снижение тяжести их последств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приведение в надлежащее состояние существующих основных магистралей населенных пунктов городского поселения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, реконструкция и ремонт дорог, дворовых проездов на территории городского поселения - город Новохоперск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17"/>
              <w:jc w:val="both"/>
              <w:rPr/>
            </w:pPr>
            <w:r>
              <w:rPr>
                <w:sz w:val="22"/>
                <w:szCs w:val="22"/>
              </w:rPr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омплексной безопасности  и устойчивости транспортной системы городского поселения - город Новохоперс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и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рожно-уличной сети в соответствие с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общего уровня благоустрой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firstLine="17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качества услуг по перевозке пассажиров автомобильным транспортом общего пользования в пределах территории посел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ые </w:t>
            </w:r>
            <w:r>
              <w:rPr>
                <w:bCs/>
                <w:spacing w:val="-2"/>
                <w:sz w:val="22"/>
                <w:szCs w:val="22"/>
              </w:rPr>
              <w:t xml:space="preserve">индикаторы и </w:t>
            </w:r>
            <w:r>
              <w:rPr>
                <w:bCs/>
                <w:sz w:val="22"/>
                <w:szCs w:val="22"/>
              </w:rPr>
              <w:t>показатели 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ить протяженность</w:t>
            </w:r>
            <w:r>
              <w:rPr>
                <w:color w:val="000000"/>
                <w:sz w:val="22"/>
                <w:szCs w:val="22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/>
            </w:pPr>
            <w:r>
              <w:rPr>
                <w:sz w:val="22"/>
                <w:szCs w:val="22"/>
              </w:rPr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/>
            </w:pPr>
            <w:r>
              <w:rPr>
                <w:sz w:val="22"/>
                <w:szCs w:val="22"/>
              </w:rPr>
              <w:t>сократить число ДТП на территории городского поселения -  город Новохоперс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Этапы и сроки </w:t>
            </w:r>
            <w:r>
              <w:rPr>
                <w:bCs/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7"/>
              <w:rPr/>
            </w:pPr>
            <w:r>
              <w:rPr>
                <w:sz w:val="22"/>
                <w:szCs w:val="22"/>
              </w:rPr>
              <w:t xml:space="preserve">2020-2026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составляет   297 966,98286 тыс. рублей, в том числе средства областного бюджета –225 599,36665 тыс. рублей, средства городского бюджета   – 72 367,61621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бюджетных ассигнований на реализацию подпрограмм </w:t>
            </w:r>
            <w:r>
              <w:rPr>
                <w:color w:val="000000"/>
                <w:sz w:val="22"/>
                <w:szCs w:val="22"/>
              </w:rPr>
              <w:t>составляет: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1. «</w:t>
            </w:r>
            <w:r>
              <w:rPr>
                <w:bCs/>
                <w:color w:val="000000"/>
                <w:sz w:val="22"/>
                <w:szCs w:val="22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225 398,83856 тыс. руб., в том числе средства областного бюджета – 224 387,26665 тыс. рублей, средства городского бюджета   – 1 011,57191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2. «</w:t>
            </w:r>
            <w:r>
              <w:rPr>
                <w:bCs/>
                <w:color w:val="000000"/>
                <w:sz w:val="22"/>
                <w:szCs w:val="22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61 284,27088 тыс. руб., в том числе средства городского бюджета –  61 284,27088 тыс. руб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. «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11 283,87342 тыс. руб., в том числе средства областного бюджета – 1 212,10000 тыс. рублей, средства городского бюджета –  4733,68442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</w:tr>
      <w:tr>
        <w:trPr>
          <w:trHeight w:val="3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50,2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0000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00,3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40000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94,82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</w:tr>
      <w:tr>
        <w:trPr>
          <w:trHeight w:val="2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16,0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9,842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5,78442</w:t>
            </w:r>
          </w:p>
        </w:tc>
      </w:tr>
      <w:tr>
        <w:trPr>
          <w:trHeight w:val="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91,2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7,50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4,698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9,07000</w:t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1,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5,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43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30,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966,98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98,83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84,270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3,873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ind w:left="0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ровня удовлетворенности населения количеством и качеством отремонтированных дорог с твердым покрытием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ind w:left="0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ДТП на территории городского поселения -город Новохоперск до 3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- город Новохоперск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4,0 млн. руб. в год. При таком подходе, денежных средств хватает только на капитальный ремонт отдельных участков дорог улиц населенных пунктов поселения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/>
      </w:pPr>
      <w:r>
        <w:rPr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населенных пунктов поселения;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- город Новохоперск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- город Новохоперск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кращение числа ДТП на территории город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хоперск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ремонт дорог с твердым покрытием на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, реконструкции и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- город Новохоперск. Реализация данных мероприятий  направлена на  улучшение состояния существующей улично-дорожной сети городского поселения - город Новохоперск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посел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- город Новохоперск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20-2026 годах, соответствуют объемам бюджетных ассигнований, предусмотренных решением Совета народных депутатов городского поселения - город Новохоперск Новохоперского муниципального района Воронежской области о бюджете городского поселения - город Новохоперск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firstLine="567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тверд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- город Новохоперск до 3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8"/>
          <w:szCs w:val="28"/>
        </w:rPr>
        <w:t xml:space="preserve">Подпрограмма 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134"/>
        <w:gridCol w:w="1560"/>
        <w:gridCol w:w="2693"/>
        <w:gridCol w:w="2412"/>
      </w:tblGrid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- город Новохоперск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ительство, реконструкция и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- город Новохопе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pacing w:val="-2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имеет своей целью приведение в надлежащее состояние существующих основных магистралей населенных пунктов поселения.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и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низить нагрузку на основные магистральные улицы города Новохоперс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ить пропускную способность магистральных улиц г. Новохоперска;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Сроки </w:t>
            </w:r>
            <w:r>
              <w:rPr>
                <w:bCs/>
                <w:sz w:val="22"/>
                <w:szCs w:val="22"/>
              </w:rPr>
              <w:t xml:space="preserve">реализации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2020-2026 годы. Этапы реализации подпрограммы не выделяютс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)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подпрограммы составляет –   </w:t>
            </w:r>
            <w:r>
              <w:rPr>
                <w:color w:val="000000"/>
                <w:sz w:val="22"/>
                <w:szCs w:val="22"/>
              </w:rPr>
              <w:t xml:space="preserve">225 398,83856 </w:t>
            </w:r>
            <w:r>
              <w:rPr>
                <w:sz w:val="22"/>
                <w:szCs w:val="22"/>
              </w:rPr>
              <w:t xml:space="preserve">тыс. руб., в том числе средства областного бюджета –                   </w:t>
            </w:r>
            <w:r>
              <w:rPr>
                <w:color w:val="000000"/>
                <w:sz w:val="22"/>
                <w:szCs w:val="22"/>
              </w:rPr>
              <w:t>224 387,26665</w:t>
            </w:r>
            <w:r>
              <w:rPr>
                <w:sz w:val="22"/>
                <w:szCs w:val="22"/>
              </w:rPr>
              <w:t xml:space="preserve"> тыс. рублей, средства городского бюджета   –   </w:t>
            </w:r>
            <w:r>
              <w:rPr>
                <w:color w:val="000000"/>
                <w:sz w:val="22"/>
                <w:szCs w:val="22"/>
              </w:rPr>
              <w:t>1011,57191</w:t>
            </w:r>
            <w:r>
              <w:rPr>
                <w:sz w:val="22"/>
                <w:szCs w:val="22"/>
              </w:rPr>
              <w:t xml:space="preserve"> тыс. рублей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6,9491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792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9,3175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8384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85,4000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,6639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63,7000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146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7,50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42,0000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5016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5,9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3,1000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30,1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86,8000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98,838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387,2666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57191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е непосредственные результаты реализации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ровня удовлетворенности населения количеством и качеством отремонтированных дорог с тверд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улиц поселения.</w:t>
      </w:r>
    </w:p>
    <w:p>
      <w:pPr>
        <w:pStyle w:val="TextBodyIndent"/>
        <w:ind w:right="40" w:firstLine="709"/>
        <w:rPr>
          <w:b/>
          <w:b/>
        </w:rPr>
      </w:pPr>
      <w:r>
        <w:rPr/>
        <w:t xml:space="preserve">Недостаточная оснащенность коммунальной (специализированной) техникой, приводит к  преждевременному разрушению объектов улично-дорожной се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ремонт дорог с твердым покрытием на территории городского поселения - город Новохоперск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- город Новохоперск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/>
      </w:pPr>
      <w:r>
        <w:rPr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населенных пунктов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зить нагрузку на основные магистральные улицы населе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пропускную способность магистральных улиц г. Новохоперс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твердым покрытием на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6 годы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spacing w:before="0" w:after="60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ремонт автомобильных дорог городского поселения - город Новохоперс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 бюджета городского поселения  - город Новохоперск на реализацию мероприятий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  <w:r>
        <w:rPr>
          <w:bCs/>
          <w:sz w:val="28"/>
          <w:szCs w:val="28"/>
        </w:rPr>
        <w:t xml:space="preserve">, софинансирование которых планируется за счет субсидии из областного бюджета </w:t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составляют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1559"/>
        <w:gridCol w:w="1276"/>
      </w:tblGrid>
      <w:tr>
        <w:trPr>
          <w:trHeight w:val="27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57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8,757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76,949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0792</w:t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Сосновая от д. №1 до д. №52 г.Новохопё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58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55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381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Горького от д. №71 до пересечения с ул.Индустриальная д. №17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1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1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316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Крылова от д. №3 до д.№58 в г.Новохопё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519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329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940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Крылова от д. №24 до воинского захоронения Братская могила «Чехословацким воинам времён ВОВ» г.Новохопё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858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12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619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Толстого от пересечения с ул. Ленина до пересечения с ул. Степана Разина г.Новохопё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98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57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4143</w:t>
            </w:r>
          </w:p>
        </w:tc>
      </w:tr>
      <w:tr>
        <w:trPr>
          <w:trHeight w:val="4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Степана Разина от д. №59 до д. №79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2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4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856</w:t>
            </w:r>
          </w:p>
        </w:tc>
      </w:tr>
      <w:tr>
        <w:trPr>
          <w:trHeight w:val="7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Степана Разина от д. №35 до пересечения с ул.Кольцова д. №1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9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2,37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916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Берёзовая от д.№1 до пересечения с ул.Привокзальная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53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88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083</w:t>
            </w:r>
          </w:p>
        </w:tc>
      </w:tr>
      <w:tr>
        <w:trPr>
          <w:trHeight w:val="5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Машкова от д.№17 до пересечения с ул.Берёзовая д.№1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9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8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615</w:t>
            </w:r>
          </w:p>
        </w:tc>
      </w:tr>
      <w:tr>
        <w:trPr>
          <w:trHeight w:val="8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8 Марта от ул. Берёзовая д. №44 до пересечения с ул. Машкова 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81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08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985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Первомайская от д. №1 до д. №130 в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,86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51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631</w:t>
            </w:r>
          </w:p>
        </w:tc>
      </w:tr>
      <w:tr>
        <w:trPr>
          <w:trHeight w:val="7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9 Мая от пересечения с ул.Машкова до пересечения с пер.Юбилейный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21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2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501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 Пушкина д. №14 до пересечения с ул. Советская д. №46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44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8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797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 Пушкина от д. №22 до пересечения с ул. Пушкина д. №34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89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04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717</w:t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Пушкина от д. №40 до д. №91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26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5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955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Спортивной от д. №43 до пересечения с ул. Машкова  д. №11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84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,45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9302</w:t>
            </w:r>
          </w:p>
        </w:tc>
      </w:tr>
      <w:tr>
        <w:trPr>
          <w:trHeight w:val="5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70 лет Октября д. №28 до пересечения с ул. Машкова  д. №17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84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,08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078</w:t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70 лет Октября д. №28 до пересечения с ул. Берёзовой  д. №53 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45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84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630</w:t>
            </w:r>
          </w:p>
        </w:tc>
      </w:tr>
      <w:tr>
        <w:trPr>
          <w:trHeight w:val="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Онысюка от ПК0+00 до ПК19+13 с. Каменка-Сад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65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1,87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400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 Майский от д. №6 до пересечения с ул. Болотной  д. №14 г. 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2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7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916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Болотной от д. №1 до д. №23 г. 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26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2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671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 Школьный от д. №1 до д. №19 г. 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33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4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553</w:t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31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94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7181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Космонавтов от д. №103 до пересечения с ул. Советской д. №19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,29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22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7639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Московская от д. №115 до пересечения с ул. Советской д. №13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80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34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503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Железнодорожная от д. №104 до д. №130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5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62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2974</w:t>
            </w:r>
          </w:p>
        </w:tc>
      </w:tr>
      <w:tr>
        <w:trPr>
          <w:trHeight w:val="2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Гагарина от д. №89 до д. №109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5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62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2974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Кооперативная от д. №140 до пересечения с ул. Советской д. №2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,11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08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3516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1 год составляют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1559"/>
        <w:gridCol w:w="1276"/>
      </w:tblGrid>
      <w:tr>
        <w:trPr>
          <w:trHeight w:val="40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354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5,1013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9,317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8384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6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83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058</w:t>
            </w:r>
          </w:p>
        </w:tc>
      </w:tr>
      <w:tr>
        <w:trPr>
          <w:trHeight w:val="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3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2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40</w:t>
            </w:r>
          </w:p>
        </w:tc>
      </w:tr>
      <w:tr>
        <w:trPr>
          <w:trHeight w:val="5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87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1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584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77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51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582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,78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82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6246</w:t>
            </w:r>
          </w:p>
        </w:tc>
      </w:tr>
      <w:tr>
        <w:trPr>
          <w:trHeight w:val="3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98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40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800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96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288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,24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2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421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Придорожная  км 0+000 - км 0+505 п.Половце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11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9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191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Булавина  0+125 - км 0+600 г.Новохопе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3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6,91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102</w:t>
            </w:r>
          </w:p>
        </w:tc>
      </w:tr>
      <w:tr>
        <w:trPr>
          <w:trHeight w:val="2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Карла Маркса км 1+150 - км 1+250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4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32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Чапаева км 0+570 - 1+170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4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7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31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Суворова км 0+000 - км 0+120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3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531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Пролетарская км 0+000 - км 0+665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2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22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738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Пушкина км 0+016 - км 0+591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778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Космонавтов км 0+016 - км 0+746 р.п.Новохопё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4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85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995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Московская  р.п.Новохопёрский: км 0+016 - км 0+860; км 0+860 - км 1+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,07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9,153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2228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 ул.Гагарина км 0+462 - км 0+757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119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Ильича км 0+000 - км 1+940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1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41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6421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217 Стрелковой дивизии км 0+000 - км 0+250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9770</w:t>
            </w:r>
          </w:p>
        </w:tc>
      </w:tr>
    </w:tbl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2 год составляют: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1559"/>
        <w:gridCol w:w="160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50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е поселение - город Новохопе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85,4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66390</w:t>
            </w:r>
          </w:p>
        </w:tc>
      </w:tr>
      <w:tr>
        <w:trPr>
          <w:trHeight w:val="4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 ул.Хлебная км 0+000 - км 0+795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9,91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3,163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4974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 ул.Труда км 0+000 - км 0+495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82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5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047</w:t>
            </w:r>
          </w:p>
        </w:tc>
      </w:tr>
      <w:tr>
        <w:trPr>
          <w:trHeight w:val="6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емонт автомобильной дороги по </w:t>
            </w:r>
            <w:r>
              <w:rPr>
                <w:color w:val="000000"/>
                <w:sz w:val="22"/>
                <w:szCs w:val="22"/>
              </w:rPr>
              <w:t>ул.Ильича км 0+000 - км 1+255, км 1+262 - км 1+925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7,67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7,004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67303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Кооперативная км 0+000 - км 0+565, км 0+568 - км 1+173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1,41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2,647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6423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Гагарина км 0+462 - км 0+752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6,12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477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4838</w:t>
            </w:r>
          </w:p>
        </w:tc>
      </w:tr>
      <w:tr>
        <w:trPr>
          <w:trHeight w:val="6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Московская км 0+016 - км 0+846 р.п. 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5,41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8,35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525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Космонавтов км 0+016 - км 0+721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5,22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21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1569</w:t>
            </w:r>
          </w:p>
        </w:tc>
      </w:tr>
      <w:tr>
        <w:trPr>
          <w:trHeight w:val="6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Пушкина км 0+016 - км 0+581 р.п.Новохопё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69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87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609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Чапаева км 0+570 - км 1+165 г.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40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332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422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9 Января км 0+000 - км 0+390 г.Новохопе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,95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,569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386</w:t>
            </w:r>
          </w:p>
        </w:tc>
      </w:tr>
      <w:tr>
        <w:trPr>
          <w:trHeight w:val="4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Речная км 0+000 - км 0+120, км 0+130 - км 1+290 с.Алфё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1,20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,726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836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Мира км 0+000 - км 1+350, км 1+400 - 1+710 с.Каменка-Сад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1,62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463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6505</w:t>
            </w:r>
          </w:p>
        </w:tc>
      </w:tr>
      <w:tr>
        <w:trPr>
          <w:trHeight w:val="1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Подлесная г.Новохопёрск км 0+000 - км 0+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4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561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70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ой дороги по пер.Весёлый р.п.Новохопёрский км 0+000 - км 0+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,1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51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724</w:t>
            </w:r>
          </w:p>
        </w:tc>
      </w:tr>
    </w:tbl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3 год составляют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1559"/>
        <w:gridCol w:w="156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6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0,4146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63,7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1465</w:t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по ул.Победы км 0+000 - км 0+398 в г. Новохоперск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12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277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413</w:t>
            </w:r>
          </w:p>
        </w:tc>
      </w:tr>
      <w:tr>
        <w:trPr>
          <w:trHeight w:val="6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217 Стрелковой дивизии  км 0+250 - км 0+380, км 0+384 - км 0+742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7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29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876</w:t>
            </w:r>
          </w:p>
        </w:tc>
      </w:tr>
      <w:tr>
        <w:trPr>
          <w:trHeight w:val="7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Энергетиков км 0+035 - км 0+183, км 0+187 - км 0+365, км 0+369 - км 0+593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30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9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047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Степная км 0+829 - км 1+216, км 1+220 - км 1+540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47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32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204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Кооперативная км 0+000 - км 0+567, км 0+570 - км 1+176 в р.п. Новохоп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,89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5,252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4036</w:t>
            </w:r>
          </w:p>
        </w:tc>
      </w:tr>
      <w:tr>
        <w:trPr>
          <w:trHeight w:val="4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Ильича км 1+261 - км 1+941 в р.п. Новохоп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33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902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152</w:t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Куйбышева км 0+000 - км 1+180 в р.п. Новохоп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3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99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455</w:t>
            </w:r>
          </w:p>
        </w:tc>
      </w:tr>
      <w:tr>
        <w:trPr>
          <w:trHeight w:val="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Речная  км 1+280 - км 2+180 в с. Алфер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,88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55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694</w:t>
            </w:r>
          </w:p>
        </w:tc>
      </w:tr>
      <w:tr>
        <w:trPr>
          <w:trHeight w:val="5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Нижняя  км 0+000 - км 2+235 в с.Руса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34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959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917</w:t>
            </w:r>
          </w:p>
        </w:tc>
      </w:tr>
      <w:tr>
        <w:trPr>
          <w:trHeight w:val="103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59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6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250</w:t>
            </w:r>
          </w:p>
        </w:tc>
      </w:tr>
      <w:tr>
        <w:trPr>
          <w:trHeight w:val="5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1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463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14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по  ул. Дружбы народов км 0+000 - км 1+155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0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8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11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автомобильной дороги по  ул. Ленина км 0+000 - км 0+108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0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065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3962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автомобильной дороги по  ул. Индустриальная км 0+000 - км 0+222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87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464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автомобильной дороги по  ул. Свободы км 0+000 - км 0+397, км 0+397 - км 0+635; км 0+635-км 0+677 в г. Новохопер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2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,57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4742</w:t>
            </w:r>
          </w:p>
        </w:tc>
      </w:tr>
    </w:tbl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4 год составляют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01"/>
        <w:gridCol w:w="1514"/>
        <w:gridCol w:w="1554"/>
        <w:gridCol w:w="1477"/>
      </w:tblGrid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35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7 501,6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42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501,60</w:t>
            </w:r>
          </w:p>
        </w:tc>
      </w:tr>
      <w:tr>
        <w:trPr>
          <w:trHeight w:val="5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Булавина г.Новохопёрск: км 0+000 - км 0+135, км 0+135 - км 0+405, км 0+409 - км 0+6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 204,9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 920,2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67</w:t>
            </w:r>
          </w:p>
        </w:tc>
      </w:tr>
      <w:tr>
        <w:trPr>
          <w:trHeight w:val="48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Сосновая г.Новохопёрск: км 0+035 - км 0+187, км 0+191 - км 0+371, км 0+375 - км 0+59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 565,3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 729,6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5,72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Тельмана г.Новохопёрск городского поселения - город Новохопёрск км 0+000 - км 0+2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884,3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737,9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,44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Победы г.Новохопёрск км 0+000 - км 0+39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 381,8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487,6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4,18</w:t>
            </w:r>
          </w:p>
        </w:tc>
      </w:tr>
      <w:tr>
        <w:trPr>
          <w:trHeight w:val="41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Индустриальная г.Новохопёрск: км 0+000 - км 0+216, 0+221 - км 0+497, км 0+497 - км 0+597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 773,2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 817,7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5,51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Фридриха Энгельса г.Новохопёрск км 0+000 - км 0+187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185,9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61,7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16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Свободы г.Новохопёрск км 0+000 - км 0+67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 879,7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 000,2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9,51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Дорожная г.Новохопёрск: км 0+383 - км 0+763, км 0+767 - км 1+08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 701,5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 742,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40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Клиническая  г.Новохопёрск: км 0+180; км 1+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 757,5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 939,2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8,32</w:t>
            </w:r>
          </w:p>
        </w:tc>
      </w:tr>
      <w:tr>
        <w:trPr>
          <w:trHeight w:val="3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Тимирязева г.Новохопёрск км 0+0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693,9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293,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46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обеды с.Алфёровка: км 0+000 - км 0+735, км 0+735 - км 0+9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 963,5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9 937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5,99</w:t>
            </w:r>
          </w:p>
        </w:tc>
      </w:tr>
      <w:tr>
        <w:trPr>
          <w:trHeight w:val="63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ервомайская с.Алфёровка: км 0+000 - км 0+400, км 0+400 - км 0+4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78,7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 255,3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3,38</w:t>
            </w:r>
          </w:p>
        </w:tc>
      </w:tr>
      <w:tr>
        <w:trPr>
          <w:trHeight w:val="28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Мира с.Каменка-Садовка: км 0+000 - км 1+400, км 1+450 - км 1+7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8 238,7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 447,7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0,96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Лесная в пос.Большевик: км 0+000 - км 0+350, км 0+350 - км 0+7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909,7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 655,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4,49</w:t>
            </w:r>
          </w:p>
        </w:tc>
      </w:tr>
      <w:tr>
        <w:trPr>
          <w:trHeight w:val="45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Гагарина р.п.Новохопёрский км 0+000 - км 0+3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 941,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258,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3,27</w:t>
            </w:r>
          </w:p>
        </w:tc>
      </w:tr>
      <w:tr>
        <w:trPr>
          <w:trHeight w:val="36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Труда р.п.Новохопёрский км 0+000 - км 0+508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 806,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 843,5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2,49</w:t>
            </w:r>
          </w:p>
        </w:tc>
      </w:tr>
      <w:tr>
        <w:trPr>
          <w:trHeight w:val="6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Шолохова р.п.Новохопёрский км 0+000 - км 0+530 (ремонт старого покрытия+БДД на 1 131 679,19 руб.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 177,4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 175,8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1,61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Мостовая р.п.Новохопёрский км 0+000 - км 0+1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971,3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85,8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54</w:t>
            </w:r>
          </w:p>
        </w:tc>
      </w:tr>
      <w:tr>
        <w:trPr>
          <w:trHeight w:val="40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Гоголя р.п.Новохопёрский км 0+000 - км 0+6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 665,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 068,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6,89</w:t>
            </w:r>
          </w:p>
        </w:tc>
      </w:tr>
      <w:tr>
        <w:trPr>
          <w:trHeight w:val="45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.Рабочий р.п.Новохопёрский км 0+000 - км 0+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79,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519,4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72</w:t>
            </w:r>
          </w:p>
        </w:tc>
      </w:tr>
      <w:tr>
        <w:trPr>
          <w:trHeight w:val="3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Дружбы р.п.Новохопёрский км 0+000 - км 0+5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 733,3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304,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78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Зелёная р.п.Новохопёрский км 0+000 - км 0+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 308,5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 016,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06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Цветочная р.п.Новохопёрский км 0+000 - км 0+3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167,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431,9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5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риречная р.п.Новохопёрский км 0+000 - км 0+3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 254,2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854,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9,35</w:t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Комарова р.п.Новохопёрский км 0+000 - км 1+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 178,7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 015,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3,5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6 годах, соответствуют объемам бюджетных ассигнований, предусмотренных решением Совета народных депутатов городского поселения - город Новохоперск о бюджете городского поселения - город Новохоперск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firstLine="567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твердым покрытием до 95 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pacing w:val="-1"/>
          <w:sz w:val="28"/>
          <w:szCs w:val="28"/>
        </w:rPr>
        <w:t xml:space="preserve">Подпрограмма 2. </w:t>
      </w:r>
      <w:r>
        <w:rPr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- город Новохоперск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843"/>
        <w:gridCol w:w="2551"/>
        <w:gridCol w:w="3402"/>
      </w:tblGrid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МКУ «ХЭС по обслуживанию городского поселения»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- город Новохоперск.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Задачи подпрограммы </w:t>
            </w:r>
            <w:r>
              <w:rPr>
                <w:bCs/>
                <w:spacing w:val="-2"/>
              </w:rPr>
              <w:t>муниципальной 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- город Новохоперск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 xml:space="preserve">реализации подпрограммы </w:t>
            </w:r>
            <w:r>
              <w:rPr>
                <w:bCs/>
                <w:spacing w:val="-2"/>
              </w:rPr>
              <w:t>муниципальной 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6 годы. Этапы реализации подпрограммы не выделяются</w:t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02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1 284,27088 тыс. руб., из средств бюджета город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9,842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9,84293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4,698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4,69840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84,270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84,27088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- город Новохоперск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- город Новохоперс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- город Новохоперск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6 годы</w:t>
      </w:r>
    </w:p>
    <w:p>
      <w:pPr>
        <w:pStyle w:val="Normal"/>
        <w:keepNext w:val="true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spacing w:before="0" w:after="0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- город Новохоперс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 очистка, мех. посыпка, уборка и вывоз снега, уборка и вывоз песка, покос травы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6 годах, соответствуют объемам бюджетных ассигнований, предусмотренных решением Совета народных депутатов городского поселения - город Новохоперск о бюджете городского поселения - город Новохоперск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hanging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поселения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8"/>
          <w:szCs w:val="28"/>
        </w:rPr>
        <w:t xml:space="preserve">Подпрограмма 3. </w:t>
      </w:r>
      <w:r>
        <w:rPr>
          <w:bCs/>
          <w:sz w:val="28"/>
          <w:szCs w:val="28"/>
        </w:rPr>
        <w:t xml:space="preserve">«Организация </w:t>
      </w:r>
      <w:r>
        <w:rPr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</w:t>
      </w:r>
      <w:r>
        <w:rPr>
          <w:bCs/>
          <w:sz w:val="28"/>
          <w:szCs w:val="28"/>
        </w:rPr>
        <w:t xml:space="preserve"> и обеспечение безопасности дорожного движения в городском поселении - город Новохоперск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938"/>
      </w:tblGrid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МКУ «ХЭС по обслуживанию городского поселения»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возмещение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во-бетонных искусственных неровностей.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Задачи подпрограммы </w:t>
            </w:r>
            <w:r>
              <w:rPr>
                <w:bCs/>
                <w:spacing w:val="-2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качества услуг по перевозке пассажиров автомобильным транспортом общего пользования в пределах территории поселения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 xml:space="preserve">реализации подпрограммы </w:t>
            </w:r>
            <w:r>
              <w:rPr>
                <w:bCs/>
                <w:spacing w:val="-2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6 годы. Этапы реализации подпрограммы не выделяются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 xml:space="preserve">11 283,87342 </w:t>
            </w:r>
            <w:r>
              <w:rPr/>
              <w:t xml:space="preserve">тыс. руб., в том числе: из средств бюджета города –               </w:t>
            </w:r>
            <w:r>
              <w:rPr>
                <w:color w:val="000000"/>
                <w:sz w:val="22"/>
                <w:szCs w:val="22"/>
              </w:rPr>
              <w:t>10 071,77342</w:t>
            </w:r>
            <w:r>
              <w:rPr/>
              <w:t xml:space="preserve"> тыс. руб., областного бюджета – 1 212,10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2114"/>
              <w:gridCol w:w="2126"/>
              <w:gridCol w:w="2551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-2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-2"/>
                      <w:sz w:val="22"/>
                      <w:szCs w:val="22"/>
                    </w:rPr>
                    <w:t>Городско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945,784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1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733,684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89,07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89,07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283,873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1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071,77342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- город Новохоперск до 3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- город Новохоперск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в дорожной инфраструктуре города Новохоперск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- город Новохоперск до 3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- город Новохоперск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6 годы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1069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несение разметки на дорожное полот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3) установка знаков дорожного 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4) установка светофор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5) устройство и ремонт искусственных неровнос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изацию </w:t>
      </w:r>
      <w:r>
        <w:rPr>
          <w:rFonts w:cs="Times New Roman" w:ascii="Times New Roman" w:hAnsi="Times New Roman"/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 и обеспечение безопасности дорожного движения городского поселения - город Новохоперск.</w:t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ы  бюджета городского поселения  - город Новохоперск на реализацию мероприятий по </w:t>
      </w:r>
      <w:r>
        <w:rPr>
          <w:sz w:val="28"/>
          <w:szCs w:val="28"/>
        </w:rPr>
        <w:t xml:space="preserve">нанесению разметки на дорожное полотно,  установки знаков дорожного движения,  установки светофоров,  </w:t>
      </w:r>
      <w:r>
        <w:rPr>
          <w:color w:val="000000"/>
          <w:sz w:val="28"/>
          <w:szCs w:val="28"/>
        </w:rPr>
        <w:t>укладки и ремонту асфальтово-бетонных искусственных неровностей</w:t>
      </w:r>
      <w:r>
        <w:rPr>
          <w:bCs/>
          <w:sz w:val="28"/>
          <w:szCs w:val="28"/>
        </w:rPr>
        <w:t xml:space="preserve">, софинансирование которых планируется за счет субсидии из областного бюджета </w:t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2023 год составляют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1559"/>
        <w:gridCol w:w="156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.</w:t>
            </w:r>
          </w:p>
        </w:tc>
      </w:tr>
      <w:tr>
        <w:trPr>
          <w:trHeight w:val="6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88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8442</w:t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 по ул.Клиническая в г. Новохоперске км 1+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884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1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8442</w:t>
            </w:r>
          </w:p>
        </w:tc>
      </w:tr>
    </w:tbl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6 годах, соответствуют объемам бюджетных ассигнований, предусмотренных решением Совета народных депутатов городского поселения - город Новохоперск о бюджете городского поселения - город Новохоперск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hanging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sectPr>
          <w:type w:val="nextPage"/>
          <w:pgSz w:w="11906" w:h="16838"/>
          <w:pgMar w:left="1134" w:right="98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ДТП на территории городского поселения - город Новохоперск до 30 ед.  в год.</w:t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 городского поселения 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город Новохоперск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- город Новохоперск</w:t>
              <w:br/>
              <w:t xml:space="preserve"> </w:t>
            </w:r>
            <w:r>
              <w:rPr>
                <w:sz w:val="28"/>
                <w:szCs w:val="28"/>
              </w:rPr>
              <w:t>«Развитие транспортной системы городского поселения – город Новохоперск»</w:t>
            </w:r>
            <w:r>
              <w:rPr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767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>п/п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Наименование показателя (индикатора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/>
            </w:pPr>
            <w:r>
              <w:rPr/>
              <w:t>1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148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/>
              <w:t>Муниципальная программа</w:t>
            </w:r>
            <w:r>
              <w:rPr>
                <w:color w:val="000000"/>
              </w:rPr>
              <w:t xml:space="preserve"> </w:t>
            </w:r>
            <w:r>
              <w:rPr/>
              <w:t>«Развитие транспортной системы городского поселения – город Новохоперск»</w:t>
            </w:r>
          </w:p>
        </w:tc>
      </w:tr>
      <w:tr>
        <w:trPr>
          <w:trHeight w:val="9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>1</w:t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2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/>
              <w:t>2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>Время обслуживания при содержании дорог в зимний пери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/>
              <w:t>3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Подпрограмма 1 «</w:t>
            </w: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  <w:r>
              <w:rPr/>
              <w:t>»</w:t>
            </w:r>
          </w:p>
        </w:tc>
      </w:tr>
      <w:tr>
        <w:trPr>
          <w:trHeight w:val="7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>уровень удовлетворенности населения количеством и качеством отремонтированных дорог с твердым покрытием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21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Cs/>
              </w:rPr>
            </w:pPr>
            <w:r>
              <w:rPr/>
              <w:t>Подпрограмма 2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/>
              <w:t>»</w:t>
            </w:r>
          </w:p>
        </w:tc>
      </w:tr>
      <w:tr>
        <w:trPr>
          <w:trHeight w:val="10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44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Подпрограмма 3 «</w:t>
            </w: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  <w:r>
              <w:rPr/>
              <w:t>»</w:t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both"/>
              <w:rPr/>
            </w:pPr>
            <w:r>
              <w:rPr/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WW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664"/>
        <w:gridCol w:w="1861"/>
        <w:gridCol w:w="1254"/>
        <w:gridCol w:w="1116"/>
        <w:gridCol w:w="1116"/>
        <w:gridCol w:w="1116"/>
        <w:gridCol w:w="1116"/>
        <w:gridCol w:w="1118"/>
        <w:gridCol w:w="1257"/>
        <w:gridCol w:w="1318"/>
      </w:tblGrid>
      <w:tr>
        <w:trPr>
          <w:trHeight w:val="84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именование ответственного исполнителя</w:t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66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транспортной систем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 966,982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294,828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316,04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 891,27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 371,1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143,20000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966,982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94,828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16,04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891,27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1,1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43,20000</w:t>
            </w:r>
          </w:p>
        </w:tc>
      </w:tr>
      <w:tr>
        <w:trPr>
          <w:trHeight w:val="297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 398,838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 507,501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 735,9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330,10000</w:t>
            </w:r>
          </w:p>
        </w:tc>
      </w:tr>
      <w:tr>
        <w:trPr>
          <w:trHeight w:val="213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овхоперск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398,83856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07,50160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35,900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3 330,10000</w:t>
            </w:r>
          </w:p>
        </w:tc>
      </w:tr>
      <w:tr>
        <w:trPr>
          <w:trHeight w:val="257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 284,270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746,345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739,8429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94,698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635,2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813,10000</w:t>
            </w:r>
          </w:p>
        </w:tc>
      </w:tr>
      <w:tr>
        <w:trPr>
          <w:trHeight w:val="287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53,28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2,163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533,0429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094,698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 135,2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313,10000</w:t>
            </w:r>
          </w:p>
        </w:tc>
      </w:tr>
      <w:tr>
        <w:trPr>
          <w:trHeight w:val="280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0,98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18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,8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00,00000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2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деятельности по перевозке пассажиров автомобильным транспортом общего пользования в пределах территории поселения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283,873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945,784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789,07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83,873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5,784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9,07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сходов федерального, областного и бюджета городского поселения - город Новохоперск на реализацию 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28"/>
        <w:gridCol w:w="1249"/>
        <w:gridCol w:w="1423"/>
        <w:gridCol w:w="1115"/>
        <w:gridCol w:w="1115"/>
        <w:gridCol w:w="1115"/>
        <w:gridCol w:w="1115"/>
        <w:gridCol w:w="1115"/>
        <w:gridCol w:w="1229"/>
        <w:gridCol w:w="1401"/>
        <w:gridCol w:w="1520"/>
      </w:tblGrid>
      <w:tr>
        <w:trPr>
          <w:trHeight w:val="58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систем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97 966,982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6 750,221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5 200,32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1 294,828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1 316,04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7 891,27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2 371,1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3 143,2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2 367,616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773,2719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281,00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2 609,428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2 540,24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649,27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58,0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856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5 599,366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75,8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4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3,1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86,8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45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5 398,8385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0 308,757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6 105,1013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8 781,06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7 630,414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6 507,50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 735,9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3 330,1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011,5719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807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85,783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5,66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6,714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65,50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,8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101S8850 243 225                                                                914 0409 03101S8850 244 225</w:t>
            </w:r>
          </w:p>
        </w:tc>
      </w:tr>
      <w:tr>
        <w:trPr>
          <w:trHeight w:val="1246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4 387,266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63,7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4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3,1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86,8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101S8850 243 225                                                                914 0409 03101S8850 244 225</w:t>
            </w:r>
          </w:p>
        </w:tc>
      </w:tr>
      <w:tr>
        <w:trPr>
          <w:trHeight w:val="51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1 284,270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746,345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739,8429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594,698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35,2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813,1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1 284,270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746,345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739,8429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594,698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35,2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3,1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310290020 244 225                                                                 914 0409 0310290020 244 346</w:t>
            </w:r>
          </w:p>
        </w:tc>
      </w:tr>
      <w:tr>
        <w:trPr>
          <w:trHeight w:val="30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деятельности по перевозке пассажиров автомобильным транспортом общего пользования в пределах тер/ поселения и обеспечение безопасности дор. движения в городском поселении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283,873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67,419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 945,784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 789,07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8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 071,773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67,419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 733,684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 789,07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8 0330191310 540 251                                            914 0409 0330290020 244 225                                                                 914 0409 0330290020 244 346                                                     914 0409 03302S8850 244 225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212,1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1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302S8850 244 225</w:t>
            </w:r>
          </w:p>
        </w:tc>
      </w:tr>
    </w:tbl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425" w:right="709" w:gutter="0" w:header="0" w:top="113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Arial" w:hAnsi="Antique Olive;Arial" w:cs="Antique Olive;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W">
    <w:name w:val="WW-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9:00Z</dcterms:created>
  <dc:creator>User</dc:creator>
  <dc:description/>
  <cp:keywords/>
  <dc:language>en-US</dc:language>
  <cp:lastModifiedBy>USER</cp:lastModifiedBy>
  <cp:lastPrinted>2023-12-11T09:49:00Z</cp:lastPrinted>
  <dcterms:modified xsi:type="dcterms:W3CDTF">2023-12-22T08:12:00Z</dcterms:modified>
  <cp:revision>70</cp:revision>
  <dc:subject/>
  <dc:title>I</dc:title>
</cp:coreProperties>
</file>