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66090" cy="895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СКОГО ПОСЕЛЕНИЯ - ГОРОД  НОВОХОПЕРСК 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т « 25  »  апреля  2023 г.  № 137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</w:rPr>
        <w:t>г. Новохоперск</w:t>
      </w:r>
    </w:p>
    <w:p>
      <w:pPr>
        <w:pStyle w:val="Normal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right="353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становление №465 от 13.12.2019г. </w:t>
      </w:r>
    </w:p>
    <w:p>
      <w:pPr>
        <w:pStyle w:val="Normal"/>
        <w:ind w:right="353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keepNext w:val="true"/>
        <w:keepLines/>
        <w:widowControl w:val="false"/>
        <w:suppressLineNumbers/>
        <w:spacing w:lineRule="auto" w:line="288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 постановляю:</w:t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внести изменения и дополнения в  муниципальную программу городского поселения - город Новохоперск Новохоперского муниципального района Воронежской области «Развитие транспортной системы городского поселения – город Новохопер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213 110,27086 тыс. рублей, в том числе средства областного бюджета – 160 930,16665 тыс. рублей, средства городского бюджета   –   52 180,10421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60 848,88993 тыс. руб., в том числе средства областного бюджета – 160 130,16665 тыс. рублей, средства городского бюджета   –   718,72446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48 912,36193 тыс. руб., в том числе средства городского бюджета –  48 912,36193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3 349,019 тыс. руб., в том числе средства городского бюджета –  3 349,019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2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00,32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105,101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50,82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4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1 294,828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781,063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46,3454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,419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 525,7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49,96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75,73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,0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16,2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502,0018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14,198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23,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502,0018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20,998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3 110,270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848,8899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912,3619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349,019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75"/>
        <w:gridCol w:w="1686"/>
        <w:gridCol w:w="1686"/>
        <w:gridCol w:w="1695"/>
        <w:gridCol w:w="1673"/>
      </w:tblGrid>
      <w:tr>
        <w:trPr>
          <w:trHeight w:val="16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217 422,81286 тыс. рублей, в том числе средства областного бюджета – 163 098,36665 тыс. рублей, средства городского бюджета   –   54 324,44621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</w:t>
            </w:r>
            <w:r>
              <w:rPr>
                <w:bCs/>
                <w:sz w:val="28"/>
                <w:szCs w:val="28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163 825,26562 тыс. руб., в том числе средства областного бюджета – 163 098,36665 тыс. рублей, средства городского бюджета   –   726,8989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Подпрограмма 2. «</w:t>
            </w:r>
            <w:r>
              <w:rPr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sz w:val="28"/>
                <w:szCs w:val="28"/>
              </w:rPr>
              <w:t>». Обеспечение реализации  муниципальной программы – 50 205,32824 тыс. руб., в том числе средства городского бюджета –  50 205,32824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«</w:t>
            </w:r>
            <w:r>
              <w:rPr>
                <w:bCs/>
                <w:sz w:val="28"/>
                <w:szCs w:val="28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sz w:val="28"/>
                <w:szCs w:val="28"/>
              </w:rPr>
              <w:t xml:space="preserve">». Обеспечение реализации  муниципальной программы – 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3 392,21900 тыс. руб., в том числе средства городского бюджета –  3 392,219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 750,22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 308,757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 204,264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7,2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 200,32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 105,101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 550,82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44,4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 294,828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 781,063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 746,3454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67,419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 838,24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 626,3396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368,70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43,2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 216,2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 502,0018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 714,198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 123,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 502,0018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620,998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2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7 422,812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3 825,2656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 205,328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392,21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</w:t>
        <w:tab/>
        <w:t>Приложение 2 «Расходы бюджета городского поселения - город Новохоперск на реализацию муниципальной программы городского поселения - город Новохоперск «Развитие транспортной системы» изложить в новой редакции, согласно приложения 1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Приложение 3 «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 городского поселения - город Новохоперск «Развитие транспортной системы городского поселения – город Новохоперск» изложить в новой редакции, согласно приложения 2 к данно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4. </w:t>
        <w:tab/>
        <w:t xml:space="preserve">В паспорте подпрограммы </w:t>
      </w:r>
      <w:r>
        <w:rPr>
          <w:bCs/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60 848,89111 тыс. руб., в том числе средства областного бюджета – 160 130,16665 тыс. рублей, средства городского бюджета   –   718,72446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649,965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649,965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649,9651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 848,891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 848,891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 848,891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409"/>
        <w:gridCol w:w="2127"/>
        <w:gridCol w:w="1984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63 825,26562 тыс. руб., в том числе средства областного бюджета – 163 098,36665 тыс. рублей, средства городского бюджета   –   726,89897 тыс. 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ый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08,7570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5,1013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781,0638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626,3396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626,339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626,3396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2,0018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 825,265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 825,265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 825,26562</w:t>
            </w:r>
          </w:p>
        </w:tc>
      </w:tr>
    </w:tbl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дпункте 1пункта 3 «Обобщенная характеристика основных мероприятий подпрограммы </w:t>
      </w:r>
      <w:r>
        <w:rPr>
          <w:bCs/>
          <w:spacing w:val="-1"/>
          <w:sz w:val="28"/>
          <w:szCs w:val="28"/>
        </w:rPr>
        <w:t xml:space="preserve">1»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 добавить таблицу на 2023год:</w:t>
      </w:r>
    </w:p>
    <w:tbl>
      <w:tblPr>
        <w:tblW w:w="104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26"/>
        <w:gridCol w:w="1559"/>
        <w:gridCol w:w="1843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, тыс. рублей</w:t>
            </w:r>
          </w:p>
        </w:tc>
      </w:tr>
      <w:tr>
        <w:trPr>
          <w:trHeight w:val="10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ластной бюджет (прогнозные данные) 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ородское поселение - город Новохоперск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976,374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174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968,2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Тельмана г.Новохопёрск городского поселения - город Новохопёрск км 0+000 - км 0+258 в Новохопёрском  муниципальном районе Воронежской обла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93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14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21841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ая дорога по ул.Победы с.Алфёровка городского поселения - город Новохопёрск км 0+000 - км 0+735 в Новохопёрском  муниципальном районе Воронежской обла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1,44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6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34,981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паспорте подпрограммы 2 «Комплекс работ по содержанию и ремонту дорог общего пользования в границах территории городского поселения - город Новохоперск»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42 808,242882 тыс. руб., в том числе: из средств бюджета города составляет – 42 808,2488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46,3454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46,34548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75,7360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75,736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14,1981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14,1981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0,9981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0,9981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912,3619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912,36193</w:t>
            </w:r>
          </w:p>
        </w:tc>
      </w:tr>
    </w:tbl>
    <w:p>
      <w:pPr>
        <w:pStyle w:val="Normal"/>
        <w:shd w:fill="FFFFFF" w:val="clear"/>
        <w:rPr/>
      </w:pPr>
      <w:r>
        <w:rPr/>
        <w:t>заменить на строку:</w:t>
      </w:r>
    </w:p>
    <w:tbl>
      <w:tblPr>
        <w:tblW w:w="103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5"/>
        <w:gridCol w:w="2551"/>
        <w:gridCol w:w="3121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50 205,32824 тыс. руб., в том числе: из средств бюджета города составляет – 50 205,32824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2640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82006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46,3454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46,34548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8,7023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8,70231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14,1981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14,1981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0,9981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0,99819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205,3282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205,328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паспорте подпрограммы 3 «Комплекс работ по содержанию и ремонту дорог общего пользования в границах территории городского поселения - город Новохоперск»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560"/>
        <w:gridCol w:w="2551"/>
        <w:gridCol w:w="2835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349,01900 тыс. руб., в том числе: из средств бюджета города составляет – 3349,019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544,4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4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,41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,419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9,01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9,01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Заменить на строку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560"/>
        <w:gridCol w:w="2551"/>
        <w:gridCol w:w="2835"/>
      </w:tblGrid>
      <w:tr>
        <w:trPr/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3 392,21900 тыс. руб., в том числе: из средств бюджета города составляет –                            3 392,219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 города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4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4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,41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,419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2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43,2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2,21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2,21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ктору по экономике и  финансам администрации городского поселения – город  Новохоперск,  при     формировании бюджета городского поселения - город Новохоперск Новохоперского муниципального района Воронежской области на очередной финансовый год и плановый период предусмотреть финансирование мероприятий в объёмах, предусмотренных муниципальной программой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Настоящее постановление   разместить  на официальном  сайте органов местного самоуправления городского поселения – город Новохоперск Новохоперского муниципального района Воронежской области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городского поселения –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7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 Новохоперск                                                                                  М.В. Шама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 к Постановлению городского поселения – </w:t>
      </w:r>
    </w:p>
    <w:p>
      <w:pPr>
        <w:pStyle w:val="Normal"/>
        <w:jc w:val="right"/>
        <w:rPr/>
      </w:pPr>
      <w:r>
        <w:rPr/>
        <w:t>город Новохоперск от «  25  » апреля  2023г.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Style25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Style25"/>
        <w:tabs>
          <w:tab w:val="clear" w:pos="708"/>
          <w:tab w:val="left" w:pos="176" w:leader="none"/>
          <w:tab w:val="left" w:pos="1006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127"/>
        <w:gridCol w:w="1559"/>
        <w:gridCol w:w="1559"/>
        <w:gridCol w:w="1418"/>
        <w:gridCol w:w="1559"/>
        <w:gridCol w:w="1417"/>
        <w:gridCol w:w="1418"/>
        <w:gridCol w:w="1417"/>
      </w:tblGrid>
      <w:tr>
        <w:trPr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-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далее - ГРБС)</w:t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транспортной системы городского поселения –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422,812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,22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0,32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94,828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 838,24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16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23,000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 398,63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0,22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0,32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70,646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338,24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16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3,00000</w:t>
            </w:r>
          </w:p>
        </w:tc>
      </w:tr>
      <w:tr>
        <w:trPr>
          <w:trHeight w:val="4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КУ «ХЭ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4,181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,181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0000</w:t>
            </w:r>
          </w:p>
        </w:tc>
      </w:tr>
      <w:tr>
        <w:trPr>
          <w:trHeight w:val="5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 825,265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308,75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105,10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781,063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626,339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02,001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02,00181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ов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 825,2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308,75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105,10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781,063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626,339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02,001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02,00181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50 205,328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1746,345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368,702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</w:tr>
      <w:tr>
        <w:trPr>
          <w:trHeight w:val="3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2 181,146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522,163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868,702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114,198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920,99819</w:t>
            </w:r>
          </w:p>
        </w:tc>
      </w:tr>
      <w:tr>
        <w:trPr>
          <w:trHeight w:val="2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КУ «ХЭ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4,181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,181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0000</w:t>
            </w:r>
          </w:p>
        </w:tc>
      </w:tr>
      <w:tr>
        <w:trPr>
          <w:trHeight w:val="4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-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</w:rPr>
              <w:t xml:space="preserve">Организация </w:t>
            </w:r>
            <w:r>
              <w:rPr>
                <w:sz w:val="23"/>
                <w:szCs w:val="23"/>
              </w:rPr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  <w:sz w:val="23"/>
                <w:szCs w:val="23"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 392,21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7,41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43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45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 392,21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7,41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43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962" w:gutter="0" w:header="708" w:top="851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№2 к Постановлению городского поселения– </w:t>
      </w:r>
    </w:p>
    <w:p>
      <w:pPr>
        <w:pStyle w:val="Normal"/>
        <w:jc w:val="right"/>
        <w:rPr/>
      </w:pPr>
      <w:r>
        <w:rPr/>
        <w:t>город Новохоперск от « 25  » апреля 2023г.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- город Новохоперск 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3"/>
        <w:gridCol w:w="1293"/>
        <w:gridCol w:w="1400"/>
        <w:gridCol w:w="1187"/>
        <w:gridCol w:w="88"/>
        <w:gridCol w:w="1206"/>
        <w:gridCol w:w="1293"/>
        <w:gridCol w:w="1294"/>
        <w:gridCol w:w="1293"/>
        <w:gridCol w:w="1294"/>
      </w:tblGrid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9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0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7 422,8128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50,221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00,321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294,82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838,24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16,2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23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4 324,446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773,271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281,0039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85,4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63,7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6,5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6,5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 098,3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 976,949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 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 609,42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474,54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 739,7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 646,5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825,2656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05,101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1,063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626,3396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2,0018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2,0018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26,8989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85,7838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5,663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,6396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,5018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,5018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3 098,3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976,949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609,42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7563,7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739,7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646,5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91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Капитальный ремонт автомобильных дорог, тротуаров, дворовых территорий и проездов к дворовым территориям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825,2656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08,75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05,101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 781,063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626,3396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2,0018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2,0018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1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914 0409 03101 </w:t>
            </w:r>
            <w:r>
              <w:rPr>
                <w:bCs/>
                <w:color w:val="000000"/>
                <w:lang w:val="en-US" w:eastAsia="en-US"/>
              </w:rPr>
              <w:t>S8850</w:t>
            </w:r>
            <w:r>
              <w:rPr>
                <w:bCs/>
                <w:color w:val="000000"/>
                <w:lang w:eastAsia="en-US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26,8989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31,8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85,7838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5,663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,6396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,5018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,5018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9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3 098,366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976,949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919,317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609,42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7563,7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739,7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646,5000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основая от д. №1 до д. №52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городского поселения   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5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орького от д. №71 до пересечения с ул. Индустриальная д. №17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36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3 до д. №58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9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рылова от д. №24 до воинского захоронения Братская могила «Чехословацким воинам времён ВОВ»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0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Толстого (от пересечения с ул. Ленина до пересечения с ул. Степана Разина)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9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59 до д. №79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97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Степана Разина от д. №35 до пересечения с ул. Кольцова д. №1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2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Берёзовая от д.№1 до пересечения с ул. Привокзальная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6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ашкова от д.№17 до пересечения с ул. Берёзовая д.№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5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8 Марта от ул. Берёзовая д. №44 до пересечения с ул. Машкова 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Первомайская от д.№1 до д.№130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8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Мая от пересечения с ул. Машкова до пересечения с пер. Юбилейный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Пушкина д. №14 до пересечения с ул. Советская д. №46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Пушкина от д. №22 до пересечения с ул. Пушкина д. №34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Пушкина от д. №40 до д. №9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Спортивной от д. №43 до пересечения с ул. Машкова  д. №1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70 лет Октября д. №28 до пересечения с ул. Машкова  д. №17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70 лет Октября д. №28 до пересечения с ул. Берёзовой  д. №53 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Онысюка от ПК0+00 до ПК19+13 с. Каменка-Сад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Майский от д. №6 до пересечения с ул. Болотной  д. №14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Болотной от д. №1 до д. №23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2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пер. Школьный от д. №1 до д. №19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94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от региональной автодороги "Новохопёрск-Русаново-Еланский" до  кладбища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7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Космонавтов от д. №103 до пересечения с ул. Советской д. №19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0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Московская от д. №115 до пересечения с ул. Советской д. №13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71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Железнодорожная от д. №104 до д. №130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Гагарина от д. №89 до д. №109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0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монт автомобильной дороги по </w:t>
            </w:r>
            <w:r>
              <w:rPr>
                <w:sz w:val="24"/>
                <w:szCs w:val="24"/>
              </w:rPr>
              <w:t>ул. Кооперативная от д. №140 до пересечения с ул. Советской д. №2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57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арла Маркса км 0+877 - км 0+899; км 0+899 - км 1+250 г.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388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2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7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 пл. Революции от км 0+000 до км 0+130 г. 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89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825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34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Хлебная от км 0+000 до км 0+801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1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7875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4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пер.Пушкина км 0+000 - км 0+39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17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951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4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Первомайская км 0+020 - км 1+502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11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,739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1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Железнодорожная  км 1+020 - км 1+576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04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1039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0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Гагарина  км 0+757 - км 1+360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54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626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93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ул.Кооперативная  км 1+403 - км 2+100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63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812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22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Булавина  0+125 - км 0+600 г.Новохопе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63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63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169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169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21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210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Карла Маркса км 1+150 - км 1+25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2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447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447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32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32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Чапаева км 0+570 - 1+17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3768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3768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3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3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пер.Суворова км 0+000 - км 0+120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3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816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5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53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Пролетарская км 0+000 - км 0+665 г.Новохопёр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29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29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223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2231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738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738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Пушкина км 0+016 - км 0+591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6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22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7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7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Космонавтов км 0+016 - км 0+746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4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40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854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8540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9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99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Московская  р.п.Новохопёрский: км 0+016 - км 0+860; км 0+860 - км 1+3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0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,07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669,1537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669,1537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22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2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Гагарина км 0+462 - км 0+757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0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078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1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Ильича км 0+000 - км 1+940 р.п.Новохопёрс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,1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,1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418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4187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64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64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 ул.Хлебная км 0+000 - км 0+795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9,9135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9,9135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3,1638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3,1638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97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97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 ул.Труда км 0+000 - км 0+495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6,824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6,8244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504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504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4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04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Ильича км 0+000 - км 1+255, км 1+262 - км 1+925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7,6776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7,6776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7,0046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7,0046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3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3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Кооперативная км 0+000 - км 0+565, км 0+568 - км 1+173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1,4114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1,4114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2,647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2,647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642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642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Гагарина км 0+462 - км 0+752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6,125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6,1258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2,477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2,4774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83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8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Московская км 0+016 - км 0+846 р.п. 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5,418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5,4182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8,35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8,35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66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662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Космонавтов км 0+016 - км 0+72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,227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,227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,2113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,2113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15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156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Пушкина км 0+016 - км 0+581 р.п.Новохопё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8,698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8,6980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719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719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26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260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Чапаева км 0+570 - км 1+165 г.Новохопё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1,4069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1,4069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,332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,3326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4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4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 9 Января км 0+000 - км 0+390 г.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7,9533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7,9533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,569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,569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838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838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Речная км 0+000 - км 0+120, км 0+130 - км 1+290 с.Алфёр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1,2097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1,2097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1,7261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1,726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36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36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Мира км 0+000 - км 1+350, км 1+400 - 1+710 с.Каменка-Сад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1,6286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1,6286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4635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4635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65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650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ул.Подлесная г.Новохопёрск км 0+000 - км 0+37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,438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,438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5609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5609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7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70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ой дороги по пер.Весёлый р.п.Новохопёрский км 0+000 - км 0+43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8,13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8,131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,5147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,5147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6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62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по ул.Победы км 0+000 - км 0+398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1,948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1,9484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,546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,546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2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22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217 Стрелковой дивизии  км 0+250 - км 0+380, км 0+384 - км 0+742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8,1448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8,1448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156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1569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879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879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Энергетиков км 0+035 - км 0+183, км 0+187 - км 0+365, км 0+369 - км 0+593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4,2345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4,2345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,837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,837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973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973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Степная км 0+829 - км 1+216, км 1+220 - км 1+540 в г. Новохоперск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9254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925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907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9073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18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18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Кооперативная км 0+000 - км 0+567, км 0+570 - км 1+176 в р.п. Новохопе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5,019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5,019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6,934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6,934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85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85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Ильича км 1+261 - км 1+941 в р.п. Новохопе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1,5702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1,5702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6,8808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6,8808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89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89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Куйбышева км 0+000 - км 1+180 в р.п. Новохоперск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8,803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8,8033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72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72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81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813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Речная  км 1+280 - км 2+180 в с. Алферовк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2,3457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2,3457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5,5426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5,5426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31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31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 Нижняя  км 0+000 - км 2+235 в с.Русанов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6,9734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6,9734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2,9728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2,9728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06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06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по ул.Тельмана г.Новохопёрск городского поселения - город Новохопёрск км 0+000 - км 0+258 в Новохопёрском  муниципальном районе Воронеж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2,3457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9327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5,5426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2184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31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143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ой дороги по  ул.Победы с.Алфёровка городского поселения - город Новохопёрск км 0+000 - км 0+735 в Новохопёрском  муниципальном районе Воронеж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Администрация городского поселения  - город Новохоперск Новохоперского муниципального района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6,9734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1,4417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ной бюджет (прогнозные данные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2,9728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815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06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601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0 205,3282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746,345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368,7023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0 205,3282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746,345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 дорог (ямочный ремонт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0 205,328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1746,345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620,998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>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0 205,3282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6204,2640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550,820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1746,3454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620,998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714,1981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620,99819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/ поселения</w:t>
            </w:r>
            <w:r>
              <w:rPr>
                <w:bCs/>
              </w:rPr>
              <w:t xml:space="preserve"> и обеспечение безопасности дор. движения в городском поселении - город Новохоперс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392,2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7,419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43,2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392,2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544,40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67,419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80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</w:rPr>
            </w:pPr>
            <w:r>
              <w:rPr/>
      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,419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419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1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,419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419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00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0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</w:rPr>
            </w:pPr>
            <w:r>
              <w:rPr/>
              <w:t xml:space="preserve">Нанесение разметки на дорожное полотно;  установка знаков дорожного движения;  установка светофоров;  </w:t>
            </w:r>
            <w:r>
              <w:rPr>
                <w:color w:val="000000"/>
              </w:rPr>
              <w:t>укладка и ремонт асфальтово-бетонных искусственных неровносте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54,80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37,2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4,400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3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709" w:right="1134" w:gutter="0" w:header="72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4">
    <w:name w:val="WW8Num11z4"/>
    <w:qFormat/>
    <w:rPr>
      <w:b/>
      <w:bCs/>
      <w:sz w:val="28"/>
      <w:szCs w:val="28"/>
    </w:rPr>
  </w:style>
  <w:style w:type="character" w:styleId="WW8Num12z3">
    <w:name w:val="WW8Num12z3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  <w:b/>
      <w:bCs/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4">
    <w:name w:val="WW8Num12z4"/>
    <w:qFormat/>
    <w:rPr>
      <w:b/>
      <w:bCs/>
      <w:sz w:val="28"/>
      <w:szCs w:val="28"/>
    </w:rPr>
  </w:style>
  <w:style w:type="character" w:styleId="WW8Num13z3">
    <w:name w:val="WW8Num13z3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11">
    <w:name w:val="Основной текст Знак1"/>
    <w:qFormat/>
    <w:rPr>
      <w:sz w:val="25"/>
      <w:szCs w:val="25"/>
      <w:lang w:bidi="ar-SA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right="0" w:hanging="0"/>
      <w:jc w:val="center"/>
    </w:pPr>
    <w:rPr>
      <w:rFonts w:ascii="Bookman Old Style" w:hAnsi="Bookman Old Style" w:cs="Bookman Old Style"/>
      <w:i/>
      <w:spacing w:val="15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Report">
    <w:name w:val="Report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</w:pPr>
    <w:rPr>
      <w:bCs/>
    </w:rPr>
  </w:style>
  <w:style w:type="paragraph" w:styleId="Consplusnonformat1">
    <w:name w:val="consplusnonformat"/>
    <w:basedOn w:val="Normal"/>
    <w:qFormat/>
    <w:pPr>
      <w:spacing w:before="0" w:after="144"/>
    </w:pPr>
    <w:rPr/>
  </w:style>
  <w:style w:type="paragraph" w:styleId="Consplusnormal1">
    <w:name w:val="consplusnormal"/>
    <w:basedOn w:val="Normal"/>
    <w:qFormat/>
    <w:pPr>
      <w:spacing w:before="0" w:after="144"/>
    </w:pPr>
    <w:rPr/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9:00Z</dcterms:created>
  <dc:creator>COMPUTER</dc:creator>
  <dc:description/>
  <cp:keywords/>
  <dc:language>en-US</dc:language>
  <cp:lastModifiedBy>USER</cp:lastModifiedBy>
  <cp:lastPrinted>2023-04-25T14:43:00Z</cp:lastPrinted>
  <dcterms:modified xsi:type="dcterms:W3CDTF">2023-04-26T13:25:00Z</dcterms:modified>
  <cp:revision>179</cp:revision>
  <dc:subject/>
  <dc:title> </dc:title>
</cp:coreProperties>
</file>