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589915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 xml:space="preserve">П О С Т А Н О В Л Е Н И Е        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30 »  июня  2020 г.  № 162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180"/>
        <w:gridCol w:w="1686"/>
        <w:gridCol w:w="1675"/>
        <w:gridCol w:w="1695"/>
        <w:gridCol w:w="1675"/>
      </w:tblGrid>
      <w:tr>
        <w:trPr>
          <w:trHeight w:val="1690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54011,915 тыс. рублей, в том числе средства областного бюджета – 15884,215 тыс. рублей, средства городского бюджета   –   38127,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5562,543 тыс. руб., в том числе средства областного бюджета – 15522,231 тыс. рублей, средства городского бюджета   –   40,312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481,83114 тыс. руб., в том числе средства городского бюджета –  37481,8311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26,2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2,5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1,831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3,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1,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0</w:t>
            </w:r>
          </w:p>
        </w:tc>
      </w:tr>
      <w:tr>
        <w:trPr>
          <w:trHeight w:val="52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22,0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2,5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81,831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180"/>
        <w:gridCol w:w="1686"/>
        <w:gridCol w:w="1675"/>
        <w:gridCol w:w="1695"/>
        <w:gridCol w:w="1675"/>
      </w:tblGrid>
      <w:tr>
        <w:trPr>
          <w:trHeight w:val="1690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66381,07414 тыс. рублей, в том числе средства областного бюджета – 26781,231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тыс. рублей, средства городского бюджета   –   39599,84314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6839,492 тыс. руб., в том числе средства областного бюджета – 26781,231 тыс. рублей, средства городского бюджета   –   58,26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463,88214 тыс. руб., в том числе средства городского бюджета –  37463,8821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85,2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39,4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3,882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3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1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9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81,074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39,4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463,882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3.  </w:t>
        <w:tab/>
        <w:t>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5562,543 тыс. руб., в том числе средства областного бюджета – 15522,231 тыс. рублей, средства городского бюджета   –   40,312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5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54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26839,492 тыс. руб., в том числе средства областного бюджета – 26781,231 тыс. рублей, средства городского бюджета   –   58,261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1,23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подпункт 1 дополнить словами:</w:t>
      </w:r>
      <w:r>
        <w:rPr>
          <w:bCs/>
          <w:sz w:val="26"/>
          <w:szCs w:val="26"/>
        </w:rPr>
        <w:t xml:space="preserve">  </w:t>
      </w:r>
      <w:r>
        <w:rPr>
          <w:bCs/>
          <w:sz w:val="28"/>
          <w:szCs w:val="28"/>
        </w:rPr>
        <w:t>«Расходы  бюджета городского поселения  - город Новохоперск на реализацию мероприятий по к</w:t>
      </w:r>
      <w:r>
        <w:rPr>
          <w:sz w:val="28"/>
          <w:szCs w:val="28"/>
        </w:rPr>
        <w:t>апитальному ремонту и ремонту автомобильных дорог общего пользования местного значения</w:t>
      </w:r>
      <w:r>
        <w:rPr>
          <w:bCs/>
          <w:sz w:val="28"/>
          <w:szCs w:val="28"/>
        </w:rPr>
        <w:t>, софинансирование которых планируется за счет субсидии из областного бюджета, на 2020 год составляют:</w:t>
      </w:r>
    </w:p>
    <w:p>
      <w:pPr>
        <w:pStyle w:val="Normal"/>
        <w:keepNext w:val="true"/>
        <w:widowControl w:val="false"/>
        <w:ind w:left="79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5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76,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9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59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41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,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911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Пушкина от д. №40 до д. №91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03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,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7,1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2,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,992</w:t>
            </w:r>
          </w:p>
        </w:tc>
      </w:tr>
      <w:tr>
        <w:trPr>
          <w:trHeight w:val="9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5,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,385</w:t>
            </w:r>
          </w:p>
        </w:tc>
      </w:tr>
      <w:tr>
        <w:trPr>
          <w:trHeight w:val="7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Онысюка от ПК0+00 до ПК19+13 с. Каменка-Сад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,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3,274</w:t>
            </w:r>
          </w:p>
        </w:tc>
      </w:tr>
      <w:tr>
        <w:trPr>
          <w:trHeight w:val="9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8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/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</w:t>
      </w:r>
      <w:r>
        <w:rPr/>
        <w:t xml:space="preserve">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6050,0 тыс. руб., в том числе: из средств бюджета города составляет – 36050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50,0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463,88214 тыс. руб., в том числе: из средств бюджета города составляет – 37463,8821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8821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8821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3,8821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3,88214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30» июня 2020г. №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417"/>
        <w:gridCol w:w="1418"/>
        <w:gridCol w:w="1134"/>
        <w:gridCol w:w="1134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 –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6381,07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3985,27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6381,07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3985,27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463,882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813,88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7463,882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813,88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30» июня 2020г. №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06"/>
        <w:gridCol w:w="1187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66381,074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33985,274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9599,843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7204,043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781,2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781,2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,26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,26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81,2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81,2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6839,49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,26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,26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5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5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9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9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3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2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Пушкина от д. №40 до д. №9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Онысюка от ПК0+00 до ПК19+13 с. Каменка-Садов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Капитальный ремонт автомобильных дорог, тротуаров, дворовых территорий и проездов к дворовым территория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81,2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81,23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7463,882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813,882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463,882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813,882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7463,8821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813,882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463,882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813,882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0-06-30T09:59:00Z</cp:lastPrinted>
  <dcterms:modified xsi:type="dcterms:W3CDTF">2020-07-16T06:04:00Z</dcterms:modified>
  <cp:revision>100</cp:revision>
  <dc:subject/>
  <dc:title> </dc:title>
</cp:coreProperties>
</file>