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3385" cy="891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b w:val="false"/>
          <w:szCs w:val="28"/>
          <w:lang w:eastAsia="ar-SA"/>
        </w:rPr>
        <w:t xml:space="preserve">АДМИНИСТРАЦИЯ ГОРОДСКОГО ПОСЕЛЕНИЯ - ГОРОД  НОВОХОПЕРСК </w:t>
      </w:r>
      <w:r>
        <w:rPr>
          <w:b w:val="false"/>
          <w:szCs w:val="28"/>
          <w:lang w:eastAsia="ar-SA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от «  21  »  марта  2024 г. </w:t>
        <w:tab/>
        <w:tab/>
        <w:tab/>
        <w:tab/>
        <w:tab/>
        <w:tab/>
        <w:tab/>
        <w:tab/>
        <w:t xml:space="preserve"> № 107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</w:t>
      </w:r>
      <w:r>
        <w:rPr>
          <w:bCs/>
          <w:color w:val="000000"/>
          <w:spacing w:val="-4"/>
          <w:sz w:val="28"/>
          <w:szCs w:val="28"/>
          <w:lang w:eastAsia="ar-SA"/>
        </w:rPr>
        <w:t>г. Новохоперск</w:t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ение №465 от 13.12.2019г.</w:t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Развитие транспортной системы городского поселения – город Новохоперск» внести следующие изменения и допол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843"/>
        <w:gridCol w:w="1842"/>
        <w:gridCol w:w="1808"/>
      </w:tblGrid>
      <w:tr>
        <w:trPr>
          <w:trHeight w:val="14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составляет   310 916,53848 тыс. рублей, в том числе средства областного бюджета –235 599,36665 тыс. рублей, средства городского бюджета   – 75 317,17183  тыс. рублей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бюджетных ассигнований на реализацию подпрограмм </w:t>
            </w:r>
            <w:r>
              <w:rPr>
                <w:color w:val="000000"/>
                <w:sz w:val="22"/>
                <w:szCs w:val="22"/>
              </w:rPr>
              <w:t>составляет: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1. «</w:t>
            </w:r>
            <w:r>
              <w:rPr>
                <w:bCs/>
                <w:color w:val="000000"/>
                <w:sz w:val="22"/>
                <w:szCs w:val="22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235 244,74720 тыс. руб., в том числе средства областного бюджета – 234 387,26665 тыс. рублей, средства городского бюджета   – 857,48055  тыс. рублей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2. «</w:t>
            </w:r>
            <w:r>
              <w:rPr>
                <w:bCs/>
                <w:color w:val="000000"/>
                <w:sz w:val="22"/>
                <w:szCs w:val="22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64 244,71366 тыс. руб., в том числе средства городского бюджета –  64 244,71366 тыс. руб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3. «</w:t>
            </w:r>
            <w:r>
              <w:rPr>
                <w:bCs/>
                <w:color w:val="000000"/>
                <w:sz w:val="22"/>
                <w:szCs w:val="22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11 427,07762 тыс. руб., в том числе средства областного бюджета – 1 212,10000 тыс. рублей, средства городского бюджета –  10 214,97762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</w:t>
            </w:r>
          </w:p>
        </w:tc>
      </w:tr>
      <w:tr>
        <w:trPr>
          <w:trHeight w:val="3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50,2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8,75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264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7,20000</w:t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00,3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5,10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820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40000</w:t>
            </w:r>
          </w:p>
        </w:tc>
      </w:tr>
      <w:tr>
        <w:trPr>
          <w:trHeight w:val="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94,82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1,06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6,345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</w:tr>
      <w:tr>
        <w:trPr>
          <w:trHeight w:val="2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85,3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0,41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9,120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5,78442</w:t>
            </w:r>
          </w:p>
        </w:tc>
      </w:tr>
      <w:tr>
        <w:trPr>
          <w:trHeight w:val="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71,54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353,41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5,863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27420</w:t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1,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35,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5,2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43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30,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3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916,53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244,74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44,713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7,077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 в паспорте подпрограммы 1 </w:t>
      </w:r>
      <w:r>
        <w:rPr>
          <w:bCs/>
          <w:sz w:val="28"/>
          <w:szCs w:val="28"/>
        </w:rPr>
        <w:t xml:space="preserve">«Строительство, реконструкция и ремонт дорог с твердым покрытием на территории городского поселения - город Новохоперск» строку «Объемы и источники финансирования подпрограммы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подпрограммы 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следующим образ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134"/>
        <w:gridCol w:w="1985"/>
        <w:gridCol w:w="2551"/>
        <w:gridCol w:w="2977"/>
      </w:tblGrid>
      <w:tr>
        <w:trPr/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)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подпрограммы составляет –   </w:t>
            </w:r>
            <w:r>
              <w:rPr>
                <w:color w:val="000000"/>
                <w:sz w:val="22"/>
                <w:szCs w:val="22"/>
              </w:rPr>
              <w:t xml:space="preserve">235 244,74720 </w:t>
            </w:r>
            <w:r>
              <w:rPr>
                <w:sz w:val="22"/>
                <w:szCs w:val="22"/>
              </w:rPr>
              <w:t xml:space="preserve">тыс. руб., в том числе средства областного бюджета – </w:t>
            </w:r>
            <w:r>
              <w:rPr>
                <w:color w:val="000000"/>
                <w:sz w:val="22"/>
                <w:szCs w:val="22"/>
              </w:rPr>
              <w:t>234 387,26665</w:t>
            </w:r>
            <w:r>
              <w:rPr>
                <w:sz w:val="22"/>
                <w:szCs w:val="22"/>
              </w:rPr>
              <w:t xml:space="preserve"> тыс. рублей, средства городского бюджета   –   </w:t>
            </w:r>
            <w:r>
              <w:rPr>
                <w:color w:val="000000"/>
                <w:sz w:val="22"/>
                <w:szCs w:val="22"/>
              </w:rPr>
              <w:t>857,48055</w:t>
            </w:r>
            <w:r>
              <w:rPr>
                <w:sz w:val="22"/>
                <w:szCs w:val="22"/>
              </w:rPr>
              <w:t xml:space="preserve"> тыс. рублей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8,757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76,949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792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5,101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9,317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8384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1,063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85,4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639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0,414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63,7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146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353,41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2,0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1024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35,9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3,1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00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30,1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86,8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000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244,747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387,266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480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 xml:space="preserve">1.3.  в пункте </w:t>
      </w:r>
      <w:r>
        <w:rPr>
          <w:bCs/>
          <w:sz w:val="28"/>
          <w:szCs w:val="28"/>
        </w:rPr>
        <w:t xml:space="preserve">3 «Обобщенная характеристика основных мероприятий подпрограммы»  подпрограммы 1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 после слов    «- на 2024 год составляют:» таблицу изложить следующим образом:</w:t>
      </w:r>
    </w:p>
    <w:p>
      <w:pPr>
        <w:pStyle w:val="Normal"/>
        <w:keepNext w:val="true"/>
        <w:widowControl w:val="false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59"/>
        <w:gridCol w:w="1486"/>
        <w:gridCol w:w="1749"/>
        <w:gridCol w:w="1276"/>
      </w:tblGrid>
      <w:tr>
        <w:trPr>
          <w:trHeight w:val="30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руб.</w:t>
            </w:r>
          </w:p>
        </w:tc>
      </w:tr>
      <w:tr>
        <w:trPr>
          <w:trHeight w:val="3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343 410,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2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410,24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Булавина г.Новохопёрск: км 0+000 - км 0+135, км 0+135 - км 0+405, км 0+405 - км 0+6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532,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 81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17</w:t>
            </w:r>
          </w:p>
        </w:tc>
      </w:tr>
      <w:tr>
        <w:trPr>
          <w:trHeight w:val="4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Сосновая г.Новохопёрск: км 0+035 - км 0+187, км 0+187 - км 0+367, км 0+367 - км 0+58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 980,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 2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76</w:t>
            </w:r>
          </w:p>
        </w:tc>
      </w:tr>
      <w:tr>
        <w:trPr>
          <w:trHeight w:val="13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Тельмана г.Новохопёрск городского поселения - город Новохопёрск км 0+000 - км 0+25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832,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84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23</w:t>
            </w:r>
          </w:p>
        </w:tc>
      </w:tr>
      <w:tr>
        <w:trPr>
          <w:trHeight w:val="36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Победы г.Новохопёрск км 0+000 - км 0+396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 509,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2 087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,12</w:t>
            </w:r>
          </w:p>
        </w:tc>
      </w:tr>
      <w:tr>
        <w:trPr>
          <w:trHeight w:val="41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Индустриальная г.Новохопёрск: км 0+000 - км 0+216, 0+221 - км 0+497, км 0+497 - км 0+597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 073,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 32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96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Фридриха Энгельса г.Новохопёрск км 0+000 - км 0+187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4 428,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16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74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Свободы г.Новохопёрск км 0+000 - км 0+67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 721,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9 59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8,59</w:t>
            </w:r>
          </w:p>
        </w:tc>
      </w:tr>
      <w:tr>
        <w:trPr>
          <w:trHeight w:val="59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Дорожная г.Новохопёрск: км 0+383 - км 0+763, км 0+767 - км 1+08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 701,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18 471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94</w:t>
            </w:r>
          </w:p>
        </w:tc>
      </w:tr>
      <w:tr>
        <w:trPr>
          <w:trHeight w:val="6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Клиническая  г.Новохопёрск: км 0+180, км 1+300 - км 1+35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 836,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 588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04</w:t>
            </w:r>
          </w:p>
        </w:tc>
      </w:tr>
      <w:tr>
        <w:trPr>
          <w:trHeight w:val="35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Тимирязева г.Новохопёрск км 0+03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693,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15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3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Победы с.Алфёровка: км 0+000 - км 0+735, км 0+735 - км 0+9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 739,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 69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4,63</w:t>
            </w:r>
          </w:p>
        </w:tc>
      </w:tr>
      <w:tr>
        <w:trPr>
          <w:trHeight w:val="63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Первомайская с.Алфёровка: км 0+000 - км 0+400, км 0+400 - км 0+4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906,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 92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,79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Мира с.Каменка-Садовка: км 0+000 - км 1+400, км 1+400 - км 1+69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6 131,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 248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3,49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Лесная в пос.Большевик: км 0+000 - км 0+350, км 0+350 - км 0+7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 909,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17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29,80</w:t>
            </w:r>
          </w:p>
        </w:tc>
      </w:tr>
      <w:tr>
        <w:trPr>
          <w:trHeight w:val="45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Гагарина р.п.Новохопёрский км 0+000 - км 0+3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081,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12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,78</w:t>
            </w:r>
          </w:p>
        </w:tc>
      </w:tr>
      <w:tr>
        <w:trPr>
          <w:trHeight w:val="36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Труда р.п.Новохопёрский км 0+000 - км 0+508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 706,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 8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95</w:t>
            </w:r>
          </w:p>
        </w:tc>
      </w:tr>
      <w:tr>
        <w:trPr>
          <w:trHeight w:val="69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по ул.Шолохова р.п.Новохопёрский км 0+000 - км 0+53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8 006,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0 97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5,61</w:t>
            </w:r>
          </w:p>
        </w:tc>
      </w:tr>
      <w:tr>
        <w:trPr>
          <w:trHeight w:val="35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Мостовая р.п.Новохопёрский км 0+000 - км 0+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187,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31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61</w:t>
            </w:r>
          </w:p>
        </w:tc>
      </w:tr>
      <w:tr>
        <w:trPr>
          <w:trHeight w:val="40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Гоголя р.п.Новохопёрский км 0+000 - км 0+6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 881,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 18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54</w:t>
            </w:r>
          </w:p>
        </w:tc>
      </w:tr>
      <w:tr>
        <w:trPr>
          <w:trHeight w:val="45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.Рабочий р.п.Новохопёрский км 0+000 - км 0+1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395,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6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7</w:t>
            </w:r>
          </w:p>
        </w:tc>
      </w:tr>
      <w:tr>
        <w:trPr>
          <w:trHeight w:val="35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Дружбы р.п.Новохопёрский км 0+000 - км 0+5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 381,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15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64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Зелёная р.п.Новохопёрский км 0+000 - км 0+4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 524,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 72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3,95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Цветочная р.п.Новохопёрский км 0+000 - км 0+36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 383,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18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,04</w:t>
            </w:r>
          </w:p>
        </w:tc>
      </w:tr>
      <w:tr>
        <w:trPr>
          <w:trHeight w:val="2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Приречная р.п.Новохопёрский км 0+000 - км 0+3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470,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39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43</w:t>
            </w:r>
          </w:p>
        </w:tc>
      </w:tr>
      <w:tr>
        <w:trPr>
          <w:trHeight w:val="24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.Комарова р.п.Новохопёрский км 0+000 - км 1+2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 394,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 93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4,83</w:t>
            </w:r>
          </w:p>
        </w:tc>
      </w:tr>
    </w:tbl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аспорте подпрограммы 2 </w:t>
      </w:r>
      <w:r>
        <w:rPr>
          <w:bCs/>
          <w:sz w:val="28"/>
          <w:szCs w:val="28"/>
        </w:rPr>
        <w:t xml:space="preserve">«Комплекс работ по содержанию и ремонту дорог общего пользования в границах территории городского поселения - город Новохоперск» строку «Объемы и источники финансирования подпрограммы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подпрограммы 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следующим образ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1843"/>
        <w:gridCol w:w="2976"/>
        <w:gridCol w:w="3544"/>
      </w:tblGrid>
      <w:tr>
        <w:trPr/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02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4 244,71366 тыс. руб., из средств бюджета город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264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204,26401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820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82006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6,345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6,34548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9,120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9,12057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5,863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5,86354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5,2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5,20000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3,1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3,10000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44,713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44,713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в паспорте подпрограммы 3 </w:t>
      </w:r>
      <w:r>
        <w:rPr>
          <w:bCs/>
          <w:sz w:val="28"/>
          <w:szCs w:val="28"/>
        </w:rPr>
        <w:t xml:space="preserve">«Организация </w:t>
      </w:r>
      <w:r>
        <w:rPr>
          <w:sz w:val="28"/>
          <w:szCs w:val="28"/>
        </w:rPr>
        <w:t>деятельности по перевозке пассажиров автомобильным транспортом общего пользования в пределах территории поселения</w:t>
      </w:r>
      <w:r>
        <w:rPr>
          <w:bCs/>
          <w:sz w:val="28"/>
          <w:szCs w:val="28"/>
        </w:rPr>
        <w:t xml:space="preserve"> и обеспечение безопасности дорожного движения в городском поселении - город Новохоперск» строку «Объемы и источники финансирования подпрограммы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подпрограммы 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следующим образ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8505"/>
      </w:tblGrid>
      <w:tr>
        <w:trPr>
          <w:trHeight w:val="482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 xml:space="preserve">11 283,87342 </w:t>
            </w:r>
            <w:r>
              <w:rPr/>
              <w:t xml:space="preserve">тыс. руб., в том числе: из средств бюджета города – </w:t>
            </w:r>
            <w:r>
              <w:rPr>
                <w:color w:val="000000"/>
                <w:sz w:val="22"/>
                <w:szCs w:val="22"/>
              </w:rPr>
              <w:t>10 071,77342</w:t>
            </w:r>
            <w:r>
              <w:rPr/>
              <w:t xml:space="preserve"> тыс. руб., областного бюджета – 1 212,100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2114"/>
              <w:gridCol w:w="2126"/>
              <w:gridCol w:w="2551"/>
            </w:tblGrid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-2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-2"/>
                      <w:sz w:val="22"/>
                      <w:szCs w:val="22"/>
                    </w:rPr>
                    <w:t>Городско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,2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,2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44,4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44,4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7,419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7,419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045,784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12,1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833,684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832,274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832,274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 427,0776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12,1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214,97762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1"/>
          <w:numId w:val="3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2и №3 муниципальной программы «Развитие транспортной системы городского поселения – город Новохоперск» изложить в новой редакции, согласно Приложениям №2и №3 к данно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    Настоящее постановление разместить на официальном сайте администрации городского поселения - город Новохоперск  в сети «Интернет».</w:t>
      </w:r>
    </w:p>
    <w:p>
      <w:pPr>
        <w:pStyle w:val="Normal"/>
        <w:rPr/>
      </w:pPr>
      <w:r>
        <w:rPr>
          <w:rFonts w:cs="Arial"/>
          <w:sz w:val="28"/>
          <w:szCs w:val="28"/>
        </w:rPr>
        <w:t>3.  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  Контроль исполнения настоящего постановления оставляю за собо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хоперск</w:t>
        <w:tab/>
        <w:t xml:space="preserve">                                                 </w:t>
        <w:tab/>
        <w:tab/>
        <w:t xml:space="preserve">       М.В. Шам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42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WW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103"/>
        <w:gridCol w:w="1560"/>
        <w:gridCol w:w="1275"/>
        <w:gridCol w:w="1134"/>
        <w:gridCol w:w="1097"/>
        <w:gridCol w:w="1171"/>
        <w:gridCol w:w="1134"/>
        <w:gridCol w:w="1134"/>
        <w:gridCol w:w="1134"/>
        <w:gridCol w:w="1276"/>
      </w:tblGrid>
      <w:tr>
        <w:trPr>
          <w:trHeight w:val="52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Наименование ответственного исполнител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транспорт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 916,53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 750,221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200,32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 294,828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485,31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671,54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 37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143,20000</w:t>
            </w:r>
          </w:p>
        </w:tc>
      </w:tr>
      <w:tr>
        <w:trPr>
          <w:trHeight w:val="409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223,97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50,221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0,32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70,64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16,94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71,54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43,20000</w:t>
            </w:r>
          </w:p>
        </w:tc>
      </w:tr>
      <w:tr>
        <w:trPr>
          <w:trHeight w:val="100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ХЭС по обслуживанию город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2,56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,18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8,37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000</w:t>
            </w:r>
          </w:p>
        </w:tc>
      </w:tr>
      <w:tr>
        <w:trPr>
          <w:trHeight w:val="300" w:hRule="atLeast"/>
        </w:trPr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 244,74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308,75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 105,1013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 781,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 630,41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 353,41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 73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330,10000</w:t>
            </w:r>
          </w:p>
        </w:tc>
      </w:tr>
      <w:tr>
        <w:trPr>
          <w:trHeight w:val="48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овхоперск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244,747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08,75707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5,10134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1,0639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30,4146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53,4102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35,90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3 330,10000</w:t>
            </w:r>
          </w:p>
        </w:tc>
      </w:tr>
      <w:tr>
        <w:trPr>
          <w:trHeight w:val="30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244,71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746,34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809,12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485,86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63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813,10000</w:t>
            </w:r>
          </w:p>
        </w:tc>
      </w:tr>
      <w:tr>
        <w:trPr>
          <w:trHeight w:val="48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88,55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2,16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33,94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9,06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 313,10000</w:t>
            </w:r>
          </w:p>
        </w:tc>
      </w:tr>
      <w:tr>
        <w:trPr>
          <w:trHeight w:val="632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ХЭС по обслуживанию город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6,16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,18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17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6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500,00000</w:t>
            </w:r>
          </w:p>
        </w:tc>
      </w:tr>
      <w:tr>
        <w:trPr>
          <w:trHeight w:val="300" w:hRule="atLeast"/>
        </w:trPr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3</w:t>
            </w:r>
          </w:p>
        </w:tc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деятельности по перевозке пассажиров автомобильным транспортом общего пользования в пределах территории поселения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427,07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45,78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32,27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0,67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2,58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9,07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ХЭС по обслуживанию город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асходов федерального, областного и бюджета городского поселения - город Новохоперск на реализацию 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27"/>
        <w:gridCol w:w="1249"/>
        <w:gridCol w:w="1423"/>
        <w:gridCol w:w="1115"/>
        <w:gridCol w:w="1115"/>
        <w:gridCol w:w="1115"/>
        <w:gridCol w:w="1115"/>
        <w:gridCol w:w="1228"/>
        <w:gridCol w:w="1254"/>
        <w:gridCol w:w="1254"/>
        <w:gridCol w:w="13"/>
        <w:gridCol w:w="1517"/>
      </w:tblGrid>
      <w:tr>
        <w:trPr>
          <w:trHeight w:val="58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1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систем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10 916,538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6 750,221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5 200,32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1 294,828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2 485,319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9 671,547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2 371,100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3 143,2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5 317,1718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 773,2719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281,003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2 609,428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3 709,519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3 429,547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658,000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856,4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599,3666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6,949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9,317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85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75,8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42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3,100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86,80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455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35 244,747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0 308,757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6 105,1013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8 781,063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7 630,414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6 353,410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2 735,9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3 330,1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57,4805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8079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85,7838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5,663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6,714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1,410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2,8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9 03101S8850 243 225                                                                914 0409 03101S8850 244 225</w:t>
            </w:r>
          </w:p>
        </w:tc>
      </w:tr>
      <w:tr>
        <w:trPr>
          <w:trHeight w:val="1246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387,2666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6,949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9,317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85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63,7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42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3,1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86,8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9 03101S8850 243 225                                                                914 0409 03101S8850 244 225</w:t>
            </w:r>
          </w:p>
        </w:tc>
      </w:tr>
      <w:tr>
        <w:trPr>
          <w:trHeight w:val="51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4 244,713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 204,26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 550,820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 746,345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 809,120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0 485,863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635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813,1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4 244,713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 204,26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 550,820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 746,345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 809,120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0 485,863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 635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3,1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310290020 244 225                                                                 914 0409 0310290020 244 346</w:t>
            </w:r>
          </w:p>
        </w:tc>
      </w:tr>
      <w:tr>
        <w:trPr>
          <w:trHeight w:val="30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деятельности по перевозке пассажиров автомобильным транспортом общего пользования в пределах тер/ поселения и обеспечение безопасности дор. движения в городском поселении - город Новохоперс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1 427,0776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37,2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544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67,419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 045,784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 832,274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8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0 214,9776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37,2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 544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67,419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 833,684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 832,274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8 0330191310 540 251                                            914 0409 0330290020 244 225                                                                 914 0409 0330290020 244 346                                                     914 0409 03302S8850 244 225</w:t>
            </w:r>
          </w:p>
        </w:tc>
      </w:tr>
      <w:tr>
        <w:trPr>
          <w:trHeight w:val="611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,1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,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914 0409 03302S8850 244 225</w:t>
            </w:r>
          </w:p>
        </w:tc>
      </w:tr>
    </w:tbl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425" w:right="709" w:gutter="0" w:header="0" w:top="113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tique Olive;Arial" w:hAnsi="Antique Olive;Arial" w:cs="Antique Olive;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W">
    <w:name w:val="WW-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9:00Z</dcterms:created>
  <dc:creator>User</dc:creator>
  <dc:description/>
  <cp:keywords/>
  <dc:language>en-US</dc:language>
  <cp:lastModifiedBy>USER</cp:lastModifiedBy>
  <cp:lastPrinted>2023-12-11T09:49:00Z</cp:lastPrinted>
  <dcterms:modified xsi:type="dcterms:W3CDTF">2024-03-22T07:32:00Z</dcterms:modified>
  <cp:revision>79</cp:revision>
  <dc:subject/>
  <dc:title>I</dc:title>
</cp:coreProperties>
</file>