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 25  »  июля  2023 г.  № 273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217 422,81286 тыс. рублей, в том числе средства областного бюджета – 163 098,36665 тыс. рублей, средства городского бюджета   –   54 324,446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63 825,26562 тыс. руб., в том числе средства областного бюджета – 163 098,36665 тыс. рублей, средства городского бюджета   –   726,8989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50 205,32824 тыс. руб., в том числе средства городского бюджета –  50 205,3282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 xml:space="preserve">». Обеспечение реализации  муниципальной программы –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3 392,21900 тыс. руб., в том числе средства городского бюджета –  3 392,219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 294,828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46,345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419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38,24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26,339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68,70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6,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4,1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23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0,9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422,812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825,265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05,328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392,21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218 634,91286 тыс. рублей, в том числе средства областного бюджета – 164 310,46665 тыс. рублей, средства городского бюджета   –   54 324,446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63 829,34058 тыс. руб., в том числе средства областного бюджета – 163 098,36665 тыс. рублей, средства городского бюджета   –   730,97393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9 997,62871 тыс. руб., в том числе средства городского бюджета –  49 997,6287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 xml:space="preserve">». Обеспечение реализации  муниципальной программы –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4 807,94357 тыс. руб., в том числе средства областного бюджета – 1 212,10000 тыс. рублей, средства городского бюджета –  3 595,8435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4,828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46,345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419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50,34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30,414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61,002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8,92457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6,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4,1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23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0,9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634,912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829,340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97,628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7,943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  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у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63 825,26562 тыс. руб., в том числе средства областного бюджета – 163 098,36665 тыс. рублей, средства городского бюджета   –   726,89897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63 829,34058 тыс. руб., в том числе средства областного бюджета – 163 098,36665 тыс. рублей, средства городского бюджета   –   730,97393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30,414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30,41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30,4146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9,340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9,340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9,34058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таблицу на 2023год:</w:t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26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76,374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174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8,2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93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1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184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1,44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6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,981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26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60,70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9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53,3155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59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3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6109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3,11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6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87,254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таблицу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26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61,54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223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49,3225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Дружбы народов км 0+000 - км 0+15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60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2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 085,24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Ленина км 0+000 - км 0+1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60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065,63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Индустриальная  км 0+000 - км 0+22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611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4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387,1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Свободы г.Новохопёрск городского поселения - город Новохопёрск км 0+000 - км 0+397; км 0+397 - км 0+635; км 0+635 - км 0+67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 722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 784,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В паспорте подпрограммы 2 </w:t>
      </w:r>
      <w:r>
        <w:rPr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50 205,32824 тыс. руб., в том числе: из средств бюджета города составляет – 50 205,3282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8,7023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8,7023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05,3282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05,32824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на строку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9 997,62871 тыс. руб., в том числе: из средств бюджета города составляет – 49 997,6287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,0027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,0027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997,6287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997,628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В паспорте подпрограммы 3 </w:t>
      </w:r>
      <w:r>
        <w:rPr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 392,21900 тыс. руб., в том числе: из средств бюджета города составляет –                            3 392,219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составляет – 4 807,94357 тыс. руб., в том числе: из средств областного бюджета – 1 212,10000 тыс. рублей из средств бюджета города составляет –                            3 595,84357 тыс. руб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8,924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8,92457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807,9435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807,9435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у экономики и  финансов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М.В. Шам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 25  » июля  2023г. №2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417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634,912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 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94,828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 050,34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 2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 123,00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610,73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70,646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550,34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3,000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2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 829,340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630,414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 829,340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630,414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9 997,628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161,002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1 973,446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522,16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661,002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1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920,99819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 xml:space="preserve">Организация </w:t>
            </w:r>
            <w:r>
              <w:rPr>
                <w:sz w:val="23"/>
                <w:szCs w:val="23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3"/>
                <w:szCs w:val="23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 807,943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58,924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 807,943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58,924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962" w:gutter="0" w:header="708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 25  » июля 2023г. №2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8 634,912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4,8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50,34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6,2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3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4 324,446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4,54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4 310,4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</w:rPr>
              <w:t>29 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5 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8775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6,5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829,340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30,4146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30,973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6,7146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 098,3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7563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829,340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30,4146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30,973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6,7146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 098,3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7563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городского поселения   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одлесная г.Новохопёрск км 0+000 - км 0+3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Весёлый р.п.Новохопёрский км 0+000 - км 0+4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по ул.Победы км 0+000 - км 0+398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,512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,512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2779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2779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4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4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217 Стрелковой дивизии  км 0+250 - км 0+380, км 0+384 - км 0+742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074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0747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295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295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78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787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Энергетиков км 0+035 - км 0+183, км 0+187 - км 0+365, км 0+369 - км 0+593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9,301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9,3016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091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0911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10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104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Степная км 0+829 - км 1+216, км 1+220 - км 1+540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4744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4744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732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732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42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42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Кооперативная км 0+000 - км 0+567, км 0+570 - км 1+176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2,892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2,8929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,252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,2526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40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403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Ильича км 1+261 - км 1+941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,3338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,3338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902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9023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31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315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Куйбышева км 0+000 - км 1+180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,339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,3395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994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9949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445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445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Речная  км 1+280 - км 2+180 в с. Алфе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881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8815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,554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,5546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269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269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Нижняя  км 0+000 - км 2+235 в с.Русанов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2,349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2,349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,959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,9598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89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89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593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5935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6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61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32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325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,115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,115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,463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,4637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51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514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Дружбы народов км 0+000 - км 1+155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06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063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85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852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1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11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Ленина км 0+000 - км 0+108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60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605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65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656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39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396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Индустриальная км 0+000 - км 0+222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611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6118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87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871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24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246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Свободы км 0+000 - км 0+397, км 0+397 - км 0+635; км 0+635-км 0+677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,722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,7225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575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5751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47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474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9997,628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161,0027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9997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161,0027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9997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161,0027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9997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161,0027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807,943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58,924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95,843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046,824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12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1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770,524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28,924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28,424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1,824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12,1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12,1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3-07-25T10:31:00Z</cp:lastPrinted>
  <dcterms:modified xsi:type="dcterms:W3CDTF">2023-07-25T13:36:00Z</dcterms:modified>
  <cp:revision>190</cp:revision>
  <dc:subject/>
  <dc:title> </dc:title>
</cp:coreProperties>
</file>