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66090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15 »  июля   2021 г.  № 177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85090,51371 тыс. рублей, в том числе средства областного бюджета – 43754,31886 тыс. рублей, средства городского бюджета   –   41336,19485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44124,52107 тыс. руб., в том числе средства областного бюджета – 43754,31886 тыс. рублей, средства городского бюджета   –   370,20221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9128,79264 тыс. руб., в том числе средства городского бюджета –  39128,79264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837,2 тыс. руб., в том числе средства городского бюджета –  1837,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1,8926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5,76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6,128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6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90,5137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4,521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8,792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97975,86544 тыс. рублей, в том числе средства областного бюджета – 55739,56166 тыс. рублей, средства городского бюджета   –   42236,30378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56245,67609 тыс. руб., в том числе средства областного бюджета – 55739,56166 тыс. рублей, средства городского бюджета   –   506,11443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8992,98935 тыс. руб., в том числе средства городского бюджета –  38992,98935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2737,2 тыс. руб., в том числе средства городского бюджета –  2737,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77,244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36,919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0,325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6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75,865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45,676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92,989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4124,52107 тыс. руб., в том числе средства областного бюджета – 43754,20993 тыс. рублей, средства городского бюджета   –   370,31114 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5,7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5,7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5,76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4,521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4,521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4,521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56245,67609 тыс. руб., в том числе средства областного бюджета – 55739,56166 тыс. рублей, средства городского бюджета   –   506,11443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36,919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36,919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36,9190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45,676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45,676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45,67609</w:t>
            </w:r>
          </w:p>
        </w:tc>
      </w:tr>
    </w:tbl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пункте 1пункта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таблицу на 2021год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815,76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,5032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777,2607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арла Маркса от км 0+877 до км 1+250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5,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3,865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30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6,5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4,835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0,1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24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315, 95144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6,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371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3853, 73944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7,5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0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1682, 10399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8,5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779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2111, 76267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Кооперативная  км 1+403 - км 2+100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819,6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22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1813, 81217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на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 936,9190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4,3065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 762,6125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арла Маркса от км 0+877 до км 1+250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5,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3,821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13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28254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11,493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04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09,78807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0,1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24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315, 95144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6,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371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3853,73944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7,5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0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1682, 10399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8,5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779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2111, 76267   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Кооперативная  км 1+403 - км 2+100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9,6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22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1813, 81217   </w:t>
            </w:r>
          </w:p>
        </w:tc>
      </w:tr>
      <w:tr>
        <w:trPr>
          <w:trHeight w:val="5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Булавина  0+125 - км 0+600 г.Новохопе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90,6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,721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586,91698   </w:t>
            </w:r>
          </w:p>
        </w:tc>
      </w:tr>
      <w:tr>
        <w:trPr>
          <w:trHeight w:val="5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Карла Маркса км 1+150 - км 1+250 г.Новохопё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0,783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123,54473   </w:t>
            </w:r>
          </w:p>
        </w:tc>
      </w:tr>
      <w:tr>
        <w:trPr>
          <w:trHeight w:val="48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Чапаева км 0+570 - 1+170 г.Новохопё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7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,103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1 120,37688   </w:t>
            </w:r>
          </w:p>
        </w:tc>
      </w:tr>
      <w:tr>
        <w:trPr>
          <w:trHeight w:val="5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пер.Суворова км 0+000 - км 0+120 г.Новохопё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1,6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0,955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150,68169   </w:t>
            </w:r>
          </w:p>
        </w:tc>
      </w:tr>
      <w:tr>
        <w:trPr>
          <w:trHeight w:val="4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Пролетарская км 0+000 - км 0+665 г.Новохопё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440,2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9,0738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1 431,22313   </w:t>
            </w:r>
          </w:p>
        </w:tc>
      </w:tr>
      <w:tr>
        <w:trPr>
          <w:trHeight w:val="63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Пушкина км 0+016 - км 0+591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45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,957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 xml:space="preserve">939,72222   </w:t>
            </w:r>
          </w:p>
        </w:tc>
      </w:tr>
      <w:tr>
        <w:trPr>
          <w:trHeight w:val="5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Космонавтов км 0+016 - км 0+746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198,4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,549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1 190,85405   </w:t>
            </w:r>
          </w:p>
        </w:tc>
      </w:tr>
      <w:tr>
        <w:trPr>
          <w:trHeight w:val="80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Московская  р.п.Новохопёрский: км 0+016 - км 0+860; км 0+860 - км 1+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686,0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6,922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2 669,15372   </w:t>
            </w:r>
          </w:p>
        </w:tc>
      </w:tr>
      <w:tr>
        <w:trPr>
          <w:trHeight w:val="45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Гагарина км 0+462 - км 0+757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35,1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,001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 xml:space="preserve">631,10781   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Ильича км 0+000 - км 1+940 р.п.Новохопёр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 176,1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9,764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3 156,41879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2 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7726,46801 тыс. руб., в том числе: из средств бюджета города составляет – 37726,46801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6,1286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6,12863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8,7926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8,79264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заменить на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8992,98935 тыс. руб., в том числе: из средств бюджета города составляет – 38992,98935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0,3253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0,3253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6,4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92,9893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92,989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3 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9"/>
        <w:gridCol w:w="1843"/>
        <w:gridCol w:w="2551"/>
        <w:gridCol w:w="2835"/>
      </w:tblGrid>
      <w:tr>
        <w:trPr/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837,2 тыс.руб., в том числе: из средств бюджета города составляет – 1837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560"/>
        <w:gridCol w:w="2551"/>
        <w:gridCol w:w="2835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2737,2 тыс.руб., в том числе: из средств бюджета города составляет – 2737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7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ктору по экономике и  финансам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.о. главы городского поселения –</w:t>
      </w:r>
    </w:p>
    <w:p>
      <w:pPr>
        <w:sectPr>
          <w:type w:val="nextPage"/>
          <w:pgSz w:w="11906" w:h="16838"/>
          <w:pgMar w:left="993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Д.А. Ше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15» июля 2021г.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3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417"/>
        <w:gridCol w:w="1418"/>
        <w:gridCol w:w="1559"/>
        <w:gridCol w:w="850"/>
        <w:gridCol w:w="1134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е транспортной системы городского поселения –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75,865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77,244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75,865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77,244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56245,676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0308,75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6,91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56245,676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0308,75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6,91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8992,989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204,264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140,325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8992,989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6204,264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140,325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7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7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15» июля 2021г. 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400"/>
        <w:gridCol w:w="1187"/>
        <w:gridCol w:w="88"/>
        <w:gridCol w:w="1206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9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75,865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77,2443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2236,303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773,271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514,6318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,4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39,5616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6,949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762,6125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56245,676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0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5936,9190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06,1144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74,3065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39,5616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76,949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5762,6125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56245,676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0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5936,9190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06,1144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74,3065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39,5616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76,949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5762,6125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Пушкина от д. №40 до д. №9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Онысюка от ПК0+00 до ПК19+13 с. Каменка-Садов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Болотной от д. №1 до д. №23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пер. Школьный от д. №1 до д. №19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смонавтов от д. №103 до пересечения с ул. Советской д. №19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Московская от д. №115 до пересечения с ул. Советской д. №13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Железнодорожная от д. №104 до д. №130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Гагарина от д. №89 до д. №109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автомобильной дороги по </w:t>
            </w:r>
            <w:r>
              <w:rPr>
                <w:sz w:val="28"/>
                <w:szCs w:val="28"/>
              </w:rPr>
              <w:t>ул. Кооперативная от д. №140 до пересечения с ул. Советской д. №2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Карла Маркса км 0+877 - км 0+899; км 0+899 - км 1+250 г.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ой дороги поул.Кооперативная  км 1+403 - км 2+100 р.п.Новохопё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Булавина  0+125 - км 0+600 г.Новохоперс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Карла Маркса км 1+150 - км 1+250 г.Новохопёрс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Чапаева км 0+570 - 1+170 г.Новохопёрс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пер.Суворова км 0+000 - км 0+120 г.Новохопёрс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Пролетарская км 0+000 - км 0+665 г.Новохопёрс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Пушкина км 0+016 - км 0+591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Космонавтов км 0+016 - км 0+746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Московская  р.п.Новохопёрский: км 0+016 - км 0+860; км 0+860 - км 1+3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Гагарина км 0+462 - км 0+757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Ильича км 0+000 - км 1+940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64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64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8992,9893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7140,325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8992,9893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7140,325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8992,989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504,264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140,3253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8992,9893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504,264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140,3253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43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7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737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737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837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3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1-07-14T15:36:00Z</cp:lastPrinted>
  <dcterms:modified xsi:type="dcterms:W3CDTF">2021-07-21T10:51:00Z</dcterms:modified>
  <cp:revision>132</cp:revision>
  <dc:subject/>
  <dc:title> </dc:title>
</cp:coreProperties>
</file>