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ru-RU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589915" cy="895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ГОРОДСКОГО ПОСЕЛЕНИЯ - ГОРОД  НОВОХОПЕРСК </w:t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ХОПЕР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2"/>
                <w:szCs w:val="3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2"/>
                <w:szCs w:val="32"/>
              </w:rPr>
              <w:t xml:space="preserve">П О С Т А Н О В Л Е Н И Е        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en-US"/>
        </w:rPr>
      </w:pPr>
      <w:r>
        <w:rPr>
          <w:bCs/>
          <w:color w:val="000000"/>
          <w:spacing w:val="-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т « 09 »  июля  2020 г.  № 176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-4"/>
        </w:rPr>
        <w:t>г. Новохоперск</w:t>
      </w:r>
    </w:p>
    <w:p>
      <w:pPr>
        <w:pStyle w:val="Normal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остановление №465 от 13.12.2019г. </w:t>
      </w:r>
    </w:p>
    <w:p>
      <w:pPr>
        <w:pStyle w:val="Normal"/>
        <w:ind w:right="3530" w:hanging="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sz w:val="28"/>
          <w:szCs w:val="28"/>
        </w:rPr>
        <w:t>Об утверждении муниципальной программы «Развитие транспортной системы городского поселения – город Новохоперск»</w:t>
      </w:r>
    </w:p>
    <w:p>
      <w:pPr>
        <w:pStyle w:val="Normal"/>
        <w:keepNext w:val="true"/>
        <w:keepLines/>
        <w:widowControl w:val="false"/>
        <w:suppressLineNumbers/>
        <w:spacing w:lineRule="auto" w:line="288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поселения - город Новохоперск, постановлением администрации городского поселения - город Новохоперск Новохоперского муниципального района Воронежской области  от 06.11.2013 г. №  451 «О порядке разработки, реализации   и оценке эффективности  муниципальных программ городского поселения – город Новохоперск Новохоперского муниципального района Воронежской области», постановля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объемов финансирования мероприятий внести изменения и дополнения в  муниципальную программу городского поселения - город Новохоперск Новохоперского муниципального района Воронежской области «Развитие транспортной системы городского поселения – город Новохоперск»: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паспорте муниципальной программы строк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180"/>
        <w:gridCol w:w="1686"/>
        <w:gridCol w:w="1675"/>
        <w:gridCol w:w="1695"/>
        <w:gridCol w:w="1675"/>
      </w:tblGrid>
      <w:tr>
        <w:trPr>
          <w:trHeight w:val="1690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66381,07414 тыс. рублей, в том числе средства областного бюджета – 26781,231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тыс. рублей, средства городского бюджета   –   39599,84314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26839,492 тыс. руб., в том числе средства областного бюджета – 26781,231 тыс. рублей, средства городского бюджета   –   58,261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7463,88214 тыс. руб., в том числе средства городского бюджета –  37463,88214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2077,7 тыс. руб., в том числе средства городского бюджета –  2077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85,274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39,49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3,882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,9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3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9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1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9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29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81,074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39,49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63,882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7,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Заменить на строк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75"/>
        <w:gridCol w:w="1686"/>
        <w:gridCol w:w="1686"/>
        <w:gridCol w:w="1695"/>
        <w:gridCol w:w="1673"/>
      </w:tblGrid>
      <w:tr>
        <w:trPr>
          <w:trHeight w:val="16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70998,64029 тыс. рублей, в том числе средства областного бюджета – 31398,79715 тыс. рублей, средства городского бюджета   –   39264,40817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1734,23212 тыс. руб., в том числе средства областного бюджета – 31398,79715 тыс. рублей, средства городского бюджета   –   335,43497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7186,70817 тыс. руб., в том числе средства городского бюджета –  37186,70817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2077,7 тыс. руб., в том числе средства городского бюджета –  2077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8602,840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34,232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6,708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,9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3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9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1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9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2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98,640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34,232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86,708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7,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 </w:t>
        <w:tab/>
        <w:t>Приложение 2 «Расходы бюджета городского поселения - город Новохоперск на реализацию муниципальной программы городского поселения - город Новохоперск «Развитие транспортной системы» изложить в новой редакции, согласно приложения 1 к данному постановлению.</w:t>
      </w:r>
    </w:p>
    <w:p>
      <w:pPr>
        <w:pStyle w:val="Normal"/>
        <w:rPr/>
      </w:pPr>
      <w:r>
        <w:rPr>
          <w:sz w:val="28"/>
          <w:szCs w:val="28"/>
        </w:rPr>
        <w:t xml:space="preserve">1.3.  </w:t>
        <w:tab/>
        <w:t>Приложение 3 «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 городского поселения - город Новохоперск «Развитие транспортной системы городского поселения – город Новохоперск» изложить в новой редакции, согласно приложения 2 к данному постановлению.</w:t>
      </w:r>
    </w:p>
    <w:p>
      <w:pPr>
        <w:pStyle w:val="Normal"/>
        <w:rPr/>
      </w:pPr>
      <w:r>
        <w:rPr>
          <w:sz w:val="28"/>
          <w:szCs w:val="28"/>
        </w:rPr>
        <w:t xml:space="preserve">1.4. </w:t>
        <w:tab/>
        <w:t xml:space="preserve">В паспорте подпрограммы </w:t>
      </w:r>
      <w:r>
        <w:rPr>
          <w:bCs/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26839,492 тыс. руб., в том числе средства областного бюджета – 26781,231 тыс. рублей, средства городского бюджета   –   58,261 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81,2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81,2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81,23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81,2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81,2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81,2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Заменить на 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1734,23212 тыс. руб., в том числе средства областного бюджета – 31398,79715 тыс. рублей, средства городского бюджета   –   335,43497 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4,232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734,232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4,23212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4,232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4,232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4,232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4"/>
        </w:numPr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нкт 3 «Обобщенная характеристика основных мероприятий подпрограммы </w:t>
      </w:r>
      <w:r>
        <w:rPr>
          <w:bCs/>
          <w:spacing w:val="-1"/>
          <w:sz w:val="28"/>
          <w:szCs w:val="28"/>
        </w:rPr>
        <w:t xml:space="preserve">1»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 подпункт 1 дополнить словами:</w:t>
      </w:r>
      <w:r>
        <w:rPr>
          <w:bCs/>
          <w:sz w:val="26"/>
          <w:szCs w:val="26"/>
        </w:rPr>
        <w:t xml:space="preserve">  </w:t>
      </w:r>
      <w:r>
        <w:rPr>
          <w:bCs/>
          <w:sz w:val="28"/>
          <w:szCs w:val="28"/>
        </w:rPr>
        <w:t>«Расходы  бюджета городского поселения  - город Новохоперск на реализацию мероприятий по к</w:t>
      </w:r>
      <w:r>
        <w:rPr>
          <w:sz w:val="28"/>
          <w:szCs w:val="28"/>
        </w:rPr>
        <w:t>апитальному ремонту и ремонту автомобильных дорог общего пользования местного значения</w:t>
      </w:r>
      <w:r>
        <w:rPr>
          <w:bCs/>
          <w:sz w:val="28"/>
          <w:szCs w:val="28"/>
        </w:rPr>
        <w:t>, софинансирование которых планируется за счет субсидии из областного бюджета, на 2020 год составляют:</w:t>
      </w:r>
    </w:p>
    <w:p>
      <w:pPr>
        <w:pStyle w:val="Normal"/>
        <w:keepNext w:val="true"/>
        <w:widowControl w:val="false"/>
        <w:ind w:left="79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701"/>
        <w:gridCol w:w="1559"/>
        <w:gridCol w:w="1843"/>
      </w:tblGrid>
      <w:tr>
        <w:trPr>
          <w:trHeight w:val="37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, тыс. рублей</w:t>
            </w:r>
          </w:p>
        </w:tc>
      </w:tr>
      <w:tr>
        <w:trPr>
          <w:trHeight w:val="150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ластной бюджет (прогнозные данные) 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ородское поселение - город Новохопе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51,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3,019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68,28979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Болотной от д. №1 до д. №23 г. Новохопё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,7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2,71776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Школьный от д. №1 до д. №19 г. Новохопё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5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,08956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от региональной автодороги "Новохопёрск-Русаново-Еланский" до  кладбища р.п. 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6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23589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Космонавтов от д. №103 до пересечения с ул. Советской д. №19 р.п. 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1,7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8,64141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Московская от д. №115 до пересечения с ул. Советской д. №13 р.п. 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1,5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,09135</w:t>
            </w:r>
          </w:p>
        </w:tc>
      </w:tr>
      <w:tr>
        <w:trPr>
          <w:trHeight w:val="98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Железнодорожная от д. №104 до д. №130 р.п. 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,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99467</w:t>
            </w:r>
          </w:p>
        </w:tc>
      </w:tr>
      <w:tr>
        <w:trPr>
          <w:trHeight w:val="76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Гагарина от д. №89 до д. №109 р.п. 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,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99467</w:t>
            </w:r>
          </w:p>
        </w:tc>
      </w:tr>
      <w:tr>
        <w:trPr>
          <w:trHeight w:val="9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Кооперативная от д. №140 до пересечения с ул. Советской д. №2 р.п. 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9,5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0,524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ind w:left="0" w:hanging="0"/>
        <w:rPr/>
      </w:pPr>
      <w:r>
        <w:rPr>
          <w:bCs/>
          <w:sz w:val="28"/>
          <w:szCs w:val="28"/>
        </w:rPr>
        <w:t>В паспорте подпрограммы 2 «Комплекс работ по содержанию и ремонту дорог общего пользования в границах территории городского поселения - город Новохоперск»</w:t>
      </w:r>
      <w:r>
        <w:rPr/>
        <w:t xml:space="preserve"> строку:</w:t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7463,88214 тыс. руб., в том числе: из средств бюджета города составляет – 37463,88214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3,8821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3,88214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2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63,8821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63,88214</w:t>
            </w:r>
          </w:p>
        </w:tc>
      </w:tr>
    </w:tbl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заменить на строку:</w:t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7186,70817 тыс. руб., в том числе: из средств бюджета города составляет – 37186,70817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6,70817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6,70817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86,70817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86,70817</w:t>
            </w:r>
          </w:p>
        </w:tc>
      </w:tr>
    </w:tbl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Сектору по экономике и  финансам администрации городского поселения – город  Новохоперск,  при     формировании бюджета городского поселения - город Новохоперск Новохоперского муниципального района Воронежской области на очередной финансовый год и плановый период предусмотреть финансирование мероприятий в объёмах, предусмотренных муниципальной программой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Настоящее постановление   разместить  на официальном  сайте органов местного самоуправления городского поселения – город Новохоперск Новохоперского муниципального района Воронежской области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городского поселения –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 Новохоперск                                                                                  В.Н. Спесивцев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type w:val="nextPage"/>
          <w:pgSz w:w="11906" w:h="16838"/>
          <w:pgMar w:left="993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1 к Постановлению городского поселения – </w:t>
      </w:r>
    </w:p>
    <w:p>
      <w:pPr>
        <w:pStyle w:val="Normal"/>
        <w:jc w:val="right"/>
        <w:rPr/>
      </w:pPr>
      <w:r>
        <w:rPr/>
        <w:t>город Новохоперск от «09» июля 2020г. №17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 городского поселения -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Style23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городского поселения - город Новохоперск на реализацию муниципальной программы </w:t>
        <w:br/>
        <w:t>городского поселения - город Новохоперск «Развитие транспортной системы»</w:t>
      </w:r>
    </w:p>
    <w:p>
      <w:pPr>
        <w:pStyle w:val="Style23"/>
        <w:tabs>
          <w:tab w:val="clear" w:pos="708"/>
          <w:tab w:val="left" w:pos="176" w:leader="none"/>
          <w:tab w:val="left" w:pos="1006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127"/>
        <w:gridCol w:w="1417"/>
        <w:gridCol w:w="1418"/>
        <w:gridCol w:w="1134"/>
        <w:gridCol w:w="1134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- город Ново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бюджета городского поселения - город Новохоперск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 городского поселения – город Ново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70998,640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8602,840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0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5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70998,640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8602,840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0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5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ельство, реконструкция и капитальный ремонт дорог с твердым  покрытием на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1734,232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1734,232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ов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1734,232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1734,232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7186,708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7186,708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7186,708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7186,708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ритории поселения</w:t>
            </w:r>
            <w:r>
              <w:rPr>
                <w:bCs/>
              </w:rPr>
              <w:t xml:space="preserve"> и обеспечение безопасности дорожного движения в городском поселении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Приложение №2 к Постановлению городского поселения– </w:t>
      </w:r>
    </w:p>
    <w:p>
      <w:pPr>
        <w:pStyle w:val="Normal"/>
        <w:jc w:val="right"/>
        <w:rPr/>
      </w:pPr>
      <w:r>
        <w:rPr/>
        <w:t>город Новохоперск от «09» июля 2020г. №17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муниципальной программе городского поселения - 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- город Новохоперск «Развитие транспортной системы городского поселения – город Новохоперск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293"/>
        <w:gridCol w:w="1294"/>
        <w:gridCol w:w="106"/>
        <w:gridCol w:w="1187"/>
        <w:gridCol w:w="1294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ind w:left="125" w:hanging="2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0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0998,6402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8602,8402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0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9264,4081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868,6081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0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34,232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34,2321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Строительство, реконструкция и капитальный ремонт дорог с твердым покрытием на территории городского поселения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1734,232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1734,2321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5,4349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5,4349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98,7971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98,7971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91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 xml:space="preserve">Капитальный ремонт автомобильных дорог, тротуаров, дворовых территорий и проездов к дворовым территориям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1734,232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1734,2321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1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914 0409 03101 </w:t>
            </w:r>
            <w:r>
              <w:rPr>
                <w:bCs/>
                <w:color w:val="000000"/>
                <w:lang w:val="en-US" w:eastAsia="en-US"/>
              </w:rPr>
              <w:t>S8850</w:t>
            </w:r>
            <w:r>
              <w:rPr>
                <w:bCs/>
                <w:color w:val="000000"/>
                <w:lang w:eastAsia="en-US"/>
              </w:rPr>
              <w:t xml:space="preserve">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5,4349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5,4349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основая от д. №1 до д. №52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53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53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Горького от д. №71 до пересечения с ул. Индустриальная д. №17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367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367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3 до д. №58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9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91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24 до воинского захоронения Братская могила «Чехословацким воинам времён ВОВ»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03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03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Толстого (от пересечения с ул. Ленина до пересечения с ул. Степана Разина)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94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94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59 до д. №79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970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970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35 до пересечения с ул. Кольцова д. №1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28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28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Берёзовая от д.№1 до пересечения с ул. Привокзальная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67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67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Машкова от д.№17 до пересечения с ул. Берёзовая д.№1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56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56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8 Марта от ул. Берёзовая д. №44 до пересечения с ул. Машкова 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99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99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Первомайская от д.№1 до д.№130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8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81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9 Мая от пересечения с ул. Машкова до пересечения с пер. Юбилейный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2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Пушкина д. №14 до пересечения с ул. Советская д. №46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Пушкина от д. №22 до пересечения с ул. Пушкина д. №34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Пушкина от д. №40 до д. №91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Спортивной от д. №43 до пересечения с ул. Машкова  д. №11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70 лет Октября д. №28 до пересечения с ул. Машкова  д. №17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70 лет Октября д. №28 до пересечения с ул. Берёзовой  д. №53 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Онысюка от ПК0+00 до ПК19+13 с. Каменка-Садов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Майский от д. №6 до пересечения с ул. Болотной  д. №14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Болотной от д. №1 до д. №23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Школьный от д. №1 до д. №19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от региональной автодороги "Новохопёрск-Русаново-Еланский" до  кладбища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Космонавтов от д. №103 до пересечения с ул. Советской д. №19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Московская от д. №115 до пересечения с ул. Советской д. №13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Железнодорожная от д. №104 до д. №130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Гагарина от д. №89 до д. №109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Кооперативная от д. №140 до пересечения с ул. Советской д. №2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Капитальный ремонт автомобильных дорог, тротуаров, дворовых территорий и проездов к дворовым территория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98,7971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98,7971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7186,7081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836,7081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7186,7081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36,7081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50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ремонт дорог (ямочный ремонт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дорог (мех.посыпка, мех.очистка, уборка и вывоз снега, песка, покос трав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7186,7081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36,7081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>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7186,7081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36,7081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/ поселения</w:t>
            </w:r>
            <w:r>
              <w:rPr>
                <w:bCs/>
              </w:rPr>
              <w:t xml:space="preserve"> и обеспечение безопасности дор. движения в городском поселении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</w:rPr>
            </w:pPr>
            <w:r>
              <w:rPr/>
              <w:t>Возмещения расходов организациям, осуществляющим деятельность по перевозке пассажиров автомобильным транспортом общего пользования в пределах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1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0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</w:rPr>
            </w:pPr>
            <w:r>
              <w:rPr/>
              <w:t xml:space="preserve">Нанесение разметки на дорожное полотно;  установка знаков дорожного движения;  установка светофоров;  </w:t>
            </w:r>
            <w:r>
              <w:rPr>
                <w:color w:val="000000"/>
              </w:rPr>
              <w:t>укладка и ремонт асфальтово-бетонных искусственных неровност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4">
    <w:name w:val="WW8Num11z4"/>
    <w:qFormat/>
    <w:rPr>
      <w:b/>
      <w:bCs/>
      <w:sz w:val="28"/>
      <w:szCs w:val="28"/>
    </w:rPr>
  </w:style>
  <w:style w:type="character" w:styleId="WW8Num12z3">
    <w:name w:val="WW8Num12z3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Symbol" w:hAnsi="Symbol" w:cs="Symbol"/>
      <w:b/>
      <w:bCs/>
      <w:sz w:val="28"/>
      <w:szCs w:val="28"/>
    </w:rPr>
  </w:style>
  <w:style w:type="character" w:styleId="WW8Num14z0">
    <w:name w:val="WW8Num14z0"/>
    <w:qFormat/>
    <w:rPr>
      <w:rFonts w:ascii="Symbol" w:hAnsi="Symbol" w:cs="Symbol"/>
      <w:b/>
      <w:bCs/>
      <w:sz w:val="28"/>
      <w:szCs w:val="28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2z4">
    <w:name w:val="WW8Num12z4"/>
    <w:qFormat/>
    <w:rPr>
      <w:b/>
      <w:bCs/>
      <w:sz w:val="28"/>
      <w:szCs w:val="28"/>
    </w:rPr>
  </w:style>
  <w:style w:type="character" w:styleId="WW8Num13z3">
    <w:name w:val="WW8Num13z3"/>
    <w:qFormat/>
    <w:rPr>
      <w:b/>
      <w:bCs/>
      <w:sz w:val="28"/>
      <w:szCs w:val="28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11">
    <w:name w:val="Основной текст Знак1"/>
    <w:qFormat/>
    <w:rPr>
      <w:sz w:val="25"/>
      <w:szCs w:val="25"/>
      <w:lang w:bidi="ar-SA"/>
    </w:rPr>
  </w:style>
  <w:style w:type="character" w:styleId="Style16">
    <w:name w:val="Название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left="709" w:right="0" w:hanging="0"/>
      <w:jc w:val="center"/>
    </w:pPr>
    <w:rPr>
      <w:rFonts w:ascii="Bookman Old Style" w:hAnsi="Bookman Old Style" w:cs="Bookman Old Style"/>
      <w:i/>
      <w:spacing w:val="15"/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eport">
    <w:name w:val="Report"/>
    <w:basedOn w:val="Normal"/>
    <w:qFormat/>
    <w:pPr>
      <w:spacing w:lineRule="auto" w:line="360"/>
      <w:ind w:left="0" w:right="0" w:firstLine="567"/>
      <w:jc w:val="both"/>
    </w:pPr>
    <w:rPr>
      <w:sz w:val="24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</w:pPr>
    <w:rPr>
      <w:bCs/>
    </w:rPr>
  </w:style>
  <w:style w:type="paragraph" w:styleId="Consplusnonformat1">
    <w:name w:val="consplusnonformat"/>
    <w:basedOn w:val="Normal"/>
    <w:qFormat/>
    <w:pPr>
      <w:spacing w:before="0" w:after="144"/>
    </w:pPr>
    <w:rPr/>
  </w:style>
  <w:style w:type="paragraph" w:styleId="Consplusnormal1">
    <w:name w:val="consplusnormal"/>
    <w:basedOn w:val="Normal"/>
    <w:qFormat/>
    <w:pPr>
      <w:spacing w:before="0" w:after="144"/>
    </w:pPr>
    <w:rPr/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9:00Z</dcterms:created>
  <dc:creator>COMPUTER</dc:creator>
  <dc:description/>
  <cp:keywords/>
  <dc:language>en-US</dc:language>
  <cp:lastModifiedBy>USER</cp:lastModifiedBy>
  <cp:lastPrinted>2020-07-09T10:06:00Z</cp:lastPrinted>
  <dcterms:modified xsi:type="dcterms:W3CDTF">2020-07-09T07:12:00Z</dcterms:modified>
  <cp:revision>103</cp:revision>
  <dc:subject/>
  <dc:title> </dc:title>
</cp:coreProperties>
</file>