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-415290</wp:posOffset>
            </wp:positionV>
            <wp:extent cx="4216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 xml:space="preserve">АДМИНИСТРАЦИЯ ГОРОДСКОГО ПОСЕЛЕНИЯ - ГОРОД  НОВОХОПЕРСК </w:t>
      </w:r>
      <w:r>
        <w:rPr>
          <w:szCs w:val="28"/>
          <w:lang w:eastAsia="ar-SA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13 »  декабря  2019 г.  № 465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eastAsia="ar-SA"/>
        </w:rPr>
      </w:pPr>
      <w:r>
        <w:rPr>
          <w:bCs/>
          <w:color w:val="000000"/>
          <w:spacing w:val="-4"/>
          <w:szCs w:val="28"/>
          <w:lang w:eastAsia="ar-SA"/>
        </w:rPr>
        <w:t xml:space="preserve"> </w:t>
      </w:r>
      <w:r>
        <w:rPr>
          <w:bCs/>
          <w:color w:val="000000"/>
          <w:spacing w:val="-4"/>
          <w:sz w:val="20"/>
          <w:szCs w:val="20"/>
          <w:lang w:eastAsia="ar-SA"/>
        </w:rPr>
        <w:t>г. Новохоперск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Развитие транспортной системы городского поселения – город Новохоперск»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городского поселения – город Новохоперск от 06.11.2013г. №451 «О порядке разработки, реализации и оценке эффективности муниципальных программ городского поселения -  город Ноовхоперск Новохоперского муниципального района Воронежской области, Распоряжением администрации  городского поселения - город Новохоперск от  14  ноября  2019 г. №226  «Об утверждении перечня муниципальных программ городского поселения - город Новохоперск Новохоперского муниципального района Воронежской области, подлежащих разработке и утверждению в установленном порядке», в целях повышения эффективности бюджетных расходов городского поселения - город Новохоперс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городского поселения - город Новохоперс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муниципальную программу «Развитие транспортной системы городского поселения – город Новохоперск» согласно приложению к настоящему постановл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городского поселения - город Новохоперск  в сети «Интернет».</w:t>
      </w:r>
    </w:p>
    <w:p>
      <w:pPr>
        <w:pStyle w:val="Normal"/>
        <w:ind w:firstLine="42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Настоящее постановление вступает в силу с 01 января 2020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хоперск</w:t>
        <w:tab/>
        <w:t xml:space="preserve">                                                 </w:t>
        <w:tab/>
        <w:tab/>
        <w:t xml:space="preserve">       В.Н. Спесивц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 администрации городского поселения  - город Новохоперск  </w:t>
            </w:r>
            <w:r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  <w:t>от « 13 » декабря  2019г.  № 46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транспортной системы городского поселения – город Новохопе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 городского поселения – город Новохоперск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 городского поселения – город Новохоперск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безопасного передвижения людей и автотранспорта по улицам населенных пунктов городского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3. Организация </w:t>
            </w:r>
            <w:r>
              <w:rPr>
                <w:b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/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сокращения количества регистрируемых учетных дорожно-транспортных происшествий на территории городского поселения и снижение тяжести их последстви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в надлежащее состояние существующих основных магистралей населенных пунктов городского поселения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- строительство, реконструкция и ремонт дорог, дворовых проездов на территории городского поселения - город Новохоперск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комплексной безопасности  и устойчивости транспортной системы городского поселения - город Новохоперск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и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жно-уличной сети в соответствие с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ранспортно-эксплуатационных характеристик дворовых территорий многоквартирных домов и проездов к н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го уровня благоустрой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овышение безопасности дорожного движения; </w:t>
            </w:r>
          </w:p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 по перевозке пассажиров автомобильным транспортом общего пользования в пределах территории по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величить протяженность</w:t>
            </w:r>
            <w:r>
              <w:rPr>
                <w:color w:val="000000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тить число ДТП на территории городского поселения -  город Новохоперс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20-2025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38127,7 тыс. рублей, в том числе средства бюджета города  –   38127,7  тыс. 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/>
              <w:t>». Обеспечение реализации  муниципальной программы – 0,0 тыс. руб., в том числе средства городского бюджет –  0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/>
              <w:t>». Обеспечение реализации  муниципальной программы – 36050,0 тыс. руб., в том числе средства городского бюджета –  36050 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Обеспечение безопасности дорожного движения в городском поселении - город Новохоперск</w:t>
            </w:r>
            <w:r>
              <w:rPr/>
              <w:t>». Обеспечение реализации  муниципальной программы – 2077,7 тыс. руб., в том числе средства городского бюджета –  2077,7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/>
            </w:pPr>
            <w:r>
              <w:rPr/>
              <w:t>Всего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,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твердым покрытием до 95 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щение числа ДТП на территории городского поселения -город Новохоперск до 30 ед.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городского поселения - город Новохоперск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4,0 млн. руб. в год. При таком подходе, денежных средств хватает только на капитальный ремонт отдельных участков дорог улиц населенных пунктов поселения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основных магистралей населенных пунктов поселения;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городского поселения - город Новохоперск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 городского поселения - город Новохоперск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19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19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кращение числа ДТП на территории город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хоперск 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0 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ремонт дорог с твердым покрытием на территории городского поселения - город Новохоперск</w:t>
      </w:r>
      <w:r>
        <w:rPr>
          <w:rFonts w:cs="Times New Roman" w:ascii="Times New Roman" w:hAnsi="Times New Roman"/>
          <w:sz w:val="28"/>
          <w:szCs w:val="28"/>
        </w:rPr>
        <w:t>» включает в себя комплекс мероприятий по строительству, реконструкции и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- город Новохоперск. Реализация данных мероприятий  направлена на  улучшение состояния существующей улично-дорожной сети городского поселения - город Новохоперск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 «</w:t>
      </w:r>
      <w:r>
        <w:rPr>
          <w:rFonts w:cs="Times New Roman" w:ascii="Times New Roman" w:hAnsi="Times New Roman"/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- город Новохоперск</w:t>
      </w:r>
      <w:r>
        <w:rPr>
          <w:rFonts w:cs="Times New Roman" w:ascii="Times New Roman" w:hAnsi="Times New Roman"/>
          <w:sz w:val="28"/>
          <w:szCs w:val="28"/>
        </w:rPr>
        <w:t xml:space="preserve">»  включает мероприятия по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 посел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3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городском поселении - город Новохоперск</w:t>
      </w:r>
      <w:r>
        <w:rPr>
          <w:rFonts w:cs="Times New Roman" w:ascii="Times New Roman" w:hAnsi="Times New Roman"/>
          <w:sz w:val="28"/>
          <w:szCs w:val="2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20-2025 годах, соответствуют объемам бюджетных ассигнований, предусмотренных решением Совета народных депутатов городского поселения - город Новохоперск Новохоперского муниципального района Воронежской области о бюджете городского поселения - город Новохоперск на 2020 год и на плановый период 2021-2022 годов. На 2023 - 2025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поселения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с тверд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городского поселения - город Новохоперск до 30 ед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Строительство, реконструкция и ремонт дорог с твердым покрытием на территории городского поселения - город Новохоперск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417"/>
        <w:gridCol w:w="1843"/>
        <w:gridCol w:w="241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строительство, реконструкция и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- город Новохопе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3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риведение в надлежащее состояние существующих основных магистралей населенных пунктов посел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иведение   автомобильных дорог     городского поселения - город Новохоперск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/>
            </w:pPr>
            <w:r>
              <w:rPr/>
              <w:t>- снизить нагрузку на основные магистральные улицы города Новохоперск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пропускную способность магистральных улиц г. Новохоперс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5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0,0 тыс.руб., в том числе: из средств бюджета города составляет – 0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Дорожный фон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твердым покрытием до 95 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улиц поселения.</w:t>
      </w:r>
    </w:p>
    <w:p>
      <w:pPr>
        <w:pStyle w:val="TextBodyIndent"/>
        <w:ind w:right="40" w:firstLine="709"/>
        <w:rPr>
          <w:b/>
          <w:b/>
        </w:rPr>
      </w:pPr>
      <w:r>
        <w:rPr/>
        <w:t xml:space="preserve">Недостаточная оснащенность коммунальной (специализированной) техникой, приводит к  преждевременному разрушению объектов улично-дорожной се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</w:t>
      </w:r>
      <w:r>
        <w:rPr>
          <w:bCs/>
          <w:sz w:val="28"/>
          <w:szCs w:val="28"/>
        </w:rPr>
        <w:t>Строительство, реконструкция и ремонт дорог с твердым покрытием на территории городского поселения - город Новохоперск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городского поселения - город Новохоперск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приведение в надлежащее состояние существующих основных магистралей населенных пунктов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- город Новохоперск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зить нагрузку на основные магистральные улицы населенных пункт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пропускную способность магистральных улиц г. Новохоперс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ащение коммунальной техникой муниципальные дорожные предприятия города до 100%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твердым покрытием на территории городского поселения - город Новохоперск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5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строительство, реконструкция и ремонт автомобильных дорог городского поселения - город Новохоперс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5 годах, соответствуют объемам бюджетных ассигнований, предусмотренных решением Совета народных депутатов городского поселения - город Новохоперск Новохоперского муниципального района Воронежской области о бюджете городского поселения - город Новохоперск на 2020 год и на плановый период 2021-2022 годов. На 2023 - 2025 годы объемы бюджетных ассигнований рассчитаны исходя из досчета объемов бюджетных ассигнований на продление обязательств,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поселения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твердым покрытием до 95 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- город Новохоперск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Текущий ремонт и содержание дорог городского поселения - город Новохоперск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городского поселения - город Новохоперск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5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36050,0 тыс.руб., в том числе: из средств бюджета города составляет – 36050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городского поселения - город Новохоперск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- город Новохоперск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воевременная уборка автомобильных дорог и тротуаров городского поселения - город Новохоперс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- город Новохоперск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5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текущий ремонт дорог (ямочный ремонт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- город Новохоперс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ого мероприятия  направлена на  </w:t>
      </w:r>
      <w:r>
        <w:rPr>
          <w:rFonts w:cs="Times New Roman" w:ascii="Times New Roman" w:hAnsi="Times New Roman"/>
          <w:sz w:val="28"/>
        </w:rPr>
        <w:t>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5 годах, соответствуют объемам бюджетных ассигнований, предусмотренных решением Совета народных депутатов городского поселения - город Новохоперск Новохоперского муниципального района Воронежской области о бюджете городского поселения - город Новохоперск на 2020 год и на плановый период 2021-2022 годов. На 2023 - 2025 годы объемы бюджетных ассигнований рассчитаны исходя из досчета объемов бюджетных ассигнований на продление обязательств,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поселения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 xml:space="preserve">«Организация </w:t>
      </w:r>
      <w:r>
        <w:rPr>
          <w:b/>
          <w:sz w:val="28"/>
          <w:szCs w:val="28"/>
        </w:rPr>
        <w:t>деятельности по перевозке пассажиров автомобильным транспортом общего пользования в пределах территории поселения</w:t>
      </w:r>
      <w:r>
        <w:rPr>
          <w:b/>
          <w:bCs/>
          <w:sz w:val="28"/>
          <w:szCs w:val="28"/>
        </w:rPr>
        <w:t xml:space="preserve"> и обеспечение безопасности дорожного движения в городском поселении - город Новохоперск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- город Новохоперск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возмещение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кладка и ремонт асфальтово-бетонных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качества услуг по перевозке пассажиров автомобильным транспортом общего пользования в пределах территории поселения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5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077,7,0 тыс.руб., в том числе: из средств бюджета города составляет – 2077,7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,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,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кращение числа ДТП на территории городского поселения - город Новохоперск до 3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городском поселении - город Новохоперск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сутствие в дорожной инфраструктуре города Новохоперск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сокращение числа ДТП на территории городского поселения - город Новохоперск до 30 ед.  в год</w:t>
      </w:r>
      <w:r>
        <w:rPr/>
        <w:t>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безопасности дорожного движения в городском поселении - город Новохоперск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5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1069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несение разметки на дорожное полот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3) установка знаков дорожного дви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4) установка светофор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5) устройство и ремонт искусственных неровнос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ых мероприятий  направлена на 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изацию </w:t>
      </w:r>
      <w:r>
        <w:rPr>
          <w:rFonts w:cs="Times New Roman" w:ascii="Times New Roman" w:hAnsi="Times New Roman"/>
          <w:sz w:val="28"/>
          <w:szCs w:val="28"/>
        </w:rPr>
        <w:t>деятельности по перевозке пассажиров автомобильным транспортом общего пользования в пределах территории поселения и обеспечение безопасности дорожного движения городского поселения - город Новохоперск.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5 годах, соответствуют объемам бюджетных ассигнований, предусмотренных решением Совета народных депутатов городского поселения - город Новохоперск Новохоперского муниципального района Воронежской области о бюджете городского поселения - город Новохоперск на 2020 год и на плановый период 2021-2022 годов. На 2023 - 2025 годы объемы бюджетных ассигнований рассчитаны исходя из досчета объемов бюджетных ассигнований на продление обязательств,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- город Новохоперск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- город Новохоперск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sectPr>
          <w:type w:val="nextPage"/>
          <w:pgSz w:w="11906" w:h="16838"/>
          <w:pgMar w:left="1134" w:right="98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а ДТП на территории городского поселения - город Новохоперск до 30 ед. 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 городского поселения 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город Новохоперск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- город Новохоперск</w:t>
              <w:br/>
              <w:t xml:space="preserve"> </w:t>
            </w:r>
            <w:r>
              <w:rPr>
                <w:sz w:val="28"/>
                <w:szCs w:val="28"/>
              </w:rPr>
              <w:t>«Развитие транспортной системы городского поселения – город Новохоперск»</w:t>
            </w:r>
            <w:r>
              <w:rPr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ранспортной системы городского поселения – город Новохоперск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бслуживания при содержании дорог в зимний пери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/>
            </w:pPr>
            <w:r>
              <w:rPr>
                <w:sz w:val="28"/>
                <w:szCs w:val="28"/>
              </w:rPr>
              <w:t xml:space="preserve">число ДТП на территории городского поселения - город Новохоперск в год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</w:t>
            </w:r>
            <w:r>
              <w:rPr>
                <w:b/>
                <w:bCs/>
                <w:sz w:val="28"/>
                <w:szCs w:val="28"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/>
            </w:pPr>
            <w:r>
              <w:rPr>
                <w:sz w:val="28"/>
                <w:szCs w:val="28"/>
              </w:rPr>
              <w:t>уровень удовлетворенности населения количеством и качеством отремонтированных дорог с твердым покрытие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</w:t>
            </w:r>
            <w:r>
              <w:rPr>
                <w:b/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</w:t>
            </w:r>
            <w:r>
              <w:rPr>
                <w:b/>
                <w:bCs/>
                <w:sz w:val="28"/>
                <w:szCs w:val="28"/>
              </w:rPr>
              <w:t xml:space="preserve">Организация </w:t>
            </w:r>
            <w:r>
              <w:rPr>
                <w:b/>
                <w:sz w:val="28"/>
                <w:szCs w:val="28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/>
                <w:bCs/>
                <w:sz w:val="28"/>
                <w:szCs w:val="28"/>
              </w:rPr>
              <w:t xml:space="preserve"> и обеспечение безопасности дорожного движения в городском поселении - город Новохоперск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/>
            </w:pPr>
            <w:r>
              <w:rPr>
                <w:sz w:val="28"/>
                <w:szCs w:val="28"/>
              </w:rPr>
              <w:t xml:space="preserve">число ДТП на территории городского поселения - город Новохоперск в год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 -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WW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WW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- город Ново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napToGrid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81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81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овхоперск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6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6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Организация </w:t>
            </w:r>
            <w:r>
              <w:rPr>
                <w:sz w:val="20"/>
                <w:szCs w:val="20"/>
              </w:rPr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  <w:sz w:val="20"/>
                <w:szCs w:val="20"/>
              </w:rPr>
              <w:t xml:space="preserve">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городского поселения - город Новохопе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- город Новохоперск, внебюджетных источников на реализацию муниципальной 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- город Новохоперск 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0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812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812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0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5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6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питальный ремонт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1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914 0409 03101 </w:t>
            </w:r>
            <w:r>
              <w:rPr>
                <w:bCs/>
                <w:color w:val="000000"/>
                <w:lang w:val="en-US" w:eastAsia="en-US"/>
              </w:rPr>
              <w:t>S8850</w:t>
            </w:r>
            <w:r>
              <w:rPr>
                <w:bCs/>
                <w:color w:val="000000"/>
                <w:lang w:eastAsia="en-US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60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60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 ремонт дорог (ямочный ремонт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60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>01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60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62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/ поселения</w:t>
            </w:r>
            <w:r>
              <w:rPr>
                <w:bCs/>
              </w:rPr>
              <w:t xml:space="preserve"> и обеспечение безопасности дор. движения в городском поселении - город Новохопе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мероприятиям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</w:rPr>
            </w:pPr>
            <w:r>
              <w:rPr/>
              <w:t>Возмещения расходов организациям, осуществляющим деятельность по перевозке пассажиров автомобильным транспортом общего пользования в пределах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1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</w:rPr>
            </w:pPr>
            <w:r>
              <w:rPr/>
              <w:t xml:space="preserve">Нанесение разметки на дорожное полотно;  установка знаков дорожного движения;  установка светофоров;  </w:t>
            </w:r>
            <w:r>
              <w:rPr>
                <w:color w:val="000000"/>
              </w:rPr>
              <w:t>укладка и ремонт асфальтово-бетонных искусствен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914 0409 03</w:t>
            </w:r>
            <w:r>
              <w:rPr>
                <w:bCs/>
                <w:color w:val="000000"/>
                <w:lang w:val="en-US" w:eastAsia="en-US"/>
              </w:rPr>
              <w:t>3</w:t>
            </w:r>
            <w:r>
              <w:rPr>
                <w:bCs/>
                <w:color w:val="000000"/>
                <w:lang w:eastAsia="en-US"/>
              </w:rPr>
              <w:t>0</w:t>
            </w: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color w:val="000000"/>
                <w:lang w:eastAsia="en-US"/>
              </w:rPr>
              <w:t xml:space="preserve"> 90020 24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7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4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425" w:right="709" w:gutter="0" w:header="0" w:top="113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Arial" w:hAnsi="Antique Olive;Arial" w:cs="Antique Olive;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W">
    <w:name w:val="WW-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9:00Z</dcterms:created>
  <dc:creator>User</dc:creator>
  <dc:description/>
  <cp:keywords/>
  <dc:language>en-US</dc:language>
  <cp:lastModifiedBy>USER</cp:lastModifiedBy>
  <cp:lastPrinted>2019-12-13T09:05:00Z</cp:lastPrinted>
  <dcterms:modified xsi:type="dcterms:W3CDTF">2021-07-14T13:14:00Z</dcterms:modified>
  <cp:revision>47</cp:revision>
  <dc:subject/>
  <dc:title>I</dc:title>
</cp:coreProperties>
</file>