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ru-RU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66090" cy="895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0" r="-7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ГОРОДСКОГО ПОСЕЛЕНИЯ - ГОРОД  НОВОХОПЕРСК </w:t>
      </w:r>
    </w:p>
    <w:p>
      <w:pPr>
        <w:pStyle w:val="Heading1"/>
        <w:tabs>
          <w:tab w:val="clear" w:pos="708"/>
          <w:tab w:val="left" w:pos="0" w:leader="none"/>
        </w:tabs>
        <w:spacing w:before="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ХОПЕР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6" w:hanging="0"/>
        <w:jc w:val="center"/>
        <w:rPr>
          <w:bCs/>
          <w:color w:val="000000"/>
          <w:spacing w:val="-4"/>
          <w:szCs w:val="28"/>
          <w:lang w:val="en-US" w:eastAsia="en-US"/>
        </w:rPr>
      </w:pPr>
      <w:r>
        <w:rPr>
          <w:bCs/>
          <w:color w:val="000000"/>
          <w:spacing w:val="-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т « 04 »  марта   2022 г.  № 90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</w:rPr>
        <w:t xml:space="preserve"> </w:t>
      </w:r>
      <w:r>
        <w:rPr>
          <w:bCs/>
          <w:color w:val="000000"/>
          <w:spacing w:val="-4"/>
        </w:rPr>
        <w:t>г. Новохоперск</w:t>
      </w:r>
    </w:p>
    <w:p>
      <w:pPr>
        <w:pStyle w:val="Normal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остановление №465 от 13.12.2019г. </w:t>
      </w:r>
    </w:p>
    <w:p>
      <w:pPr>
        <w:pStyle w:val="Normal"/>
        <w:ind w:right="3530" w:hanging="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sz w:val="28"/>
          <w:szCs w:val="28"/>
        </w:rPr>
        <w:t>Об утверждении муниципальной программы «Развитие транспортной системы городского поселения – город Новохоперск»</w:t>
      </w:r>
    </w:p>
    <w:p>
      <w:pPr>
        <w:pStyle w:val="Normal"/>
        <w:keepNext w:val="true"/>
        <w:keepLines/>
        <w:widowControl w:val="false"/>
        <w:suppressLineNumbers/>
        <w:spacing w:lineRule="auto" w:line="288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городского поселения - город Новохоперск, постановлением администрации городского поселения - город Новохоперск Новохоперского муниципального района Воронежской области  от 06.11.2013 г. №  451 «О порядке разработки, реализации   и оценке эффективности  муниципальных программ городского поселения – город Новохоперск Новохоперского муниципального района Воронежской области», постановляю:</w:t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объемов финансирования мероприятий внести изменения и дополнения в  муниципальную программу городского поселения - город Новохоперск Новохоперского муниципального района Воронежской области «Развитие транспортной системы городского поселения – город Новохоперс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75"/>
        <w:gridCol w:w="1686"/>
        <w:gridCol w:w="1686"/>
        <w:gridCol w:w="1695"/>
        <w:gridCol w:w="1673"/>
      </w:tblGrid>
      <w:tr>
        <w:trPr>
          <w:trHeight w:val="169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97975,86544 тыс. рублей, в том числе средства областного бюджета – 55739,56166 тыс. рублей, средства городского бюджета   –   42236,30378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56245,67609 тыс. руб., в том числе средства областного бюджета – 55739,56166 тыс. рублей, средства городского бюджета   –   506,11443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8992,98935 тыс. руб., в том числе средства городского бюджета –  38992,98935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2737,2 тыс. руб., в том числе средства городского бюджета –  2737,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50,221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4,264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77,2443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36,919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0,3253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6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6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2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75,8654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45,676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92,9893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7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75"/>
        <w:gridCol w:w="1686"/>
        <w:gridCol w:w="1686"/>
        <w:gridCol w:w="1695"/>
        <w:gridCol w:w="1673"/>
      </w:tblGrid>
      <w:tr>
        <w:trPr>
          <w:trHeight w:val="169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184 143,76812 тыс. рублей, в том числе средства областного бюджета – 136 511,26665 тыс. рублей, средства городского бюджета   –   47 632,50147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137 937,70641 тыс. руб., в том числе средства областного бюджета – 136 511,26665 тыс. рублей, средства городского бюджета   –   1 426,4398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42 514,36171 тыс. руб., в том числе средства городского бюджета –  42 514,36171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 691,7 тыс. руб., в том числе средства городского бюджета –  3 691,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750,221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308,757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04,264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2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200,32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105,1013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50,820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,4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503,5256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074,95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28,5736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58,1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24,44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40,3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,3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1,6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 224,44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40,3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,8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00,0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50,0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000</w:t>
            </w:r>
          </w:p>
        </w:tc>
      </w:tr>
      <w:tr>
        <w:trPr>
          <w:trHeight w:val="52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 143,768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937,7064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514,3617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91,7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 </w:t>
        <w:tab/>
        <w:t>Приложение 2 «Расходы бюджета городского поселения - город Новохоперск на реализацию муниципальной программы городского поселения - город Новохоперск «Развитие транспортной системы» изложить в новой редакции, согласно приложения 1 к данно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Приложение 3 «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 городского поселения - город Новохоперск «Развитие транспортной системы городского поселения – город Новохоперск» изложить в новой редакции, согласно приложения 2 к данно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4. </w:t>
        <w:tab/>
        <w:t xml:space="preserve">В паспорте подпрограммы </w:t>
      </w:r>
      <w:r>
        <w:rPr>
          <w:bCs/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56 245,67609 тыс. руб., в том числе средства областного бюджета – 55 739,56166 тыс. рублей, средства городского бюджета   –   506,11443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36,919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36,919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36,91902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45,676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45,676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45,676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137 937,70641 тыс. руб., в том числе средства областного бюджета – 136 511,26665 тыс. рублей, средства городского бюджета   –   1 426,43976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074,95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074,95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074,952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 937,7064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 937,706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 937,70641</w:t>
            </w:r>
          </w:p>
        </w:tc>
      </w:tr>
    </w:tbl>
    <w:p>
      <w:pPr>
        <w:pStyle w:val="Normal"/>
        <w:keepNext w:val="true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4"/>
        </w:numPr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одпункте 1пункта 3 «Обобщенная характеристика основных мероприятий подпрограммы </w:t>
      </w:r>
      <w:r>
        <w:rPr>
          <w:bCs/>
          <w:spacing w:val="-1"/>
          <w:sz w:val="28"/>
          <w:szCs w:val="28"/>
        </w:rPr>
        <w:t xml:space="preserve">1»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 добавить таблицу на 2022год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701"/>
        <w:gridCol w:w="1559"/>
        <w:gridCol w:w="1843"/>
      </w:tblGrid>
      <w:tr>
        <w:trPr>
          <w:trHeight w:val="37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, тыс. рублей</w:t>
            </w:r>
          </w:p>
        </w:tc>
      </w:tr>
      <w:tr>
        <w:trPr>
          <w:trHeight w:val="1026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бластной бюджет (прогнозные данные) 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ородское поселение - город Новохопе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074,9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9,55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85,40000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 xml:space="preserve"> ул.Хлебная км 0+000 - км 0+795 р.п.Новохопё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20,4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414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2,06458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 </w:t>
            </w:r>
            <w:r>
              <w:rPr>
                <w:sz w:val="28"/>
                <w:szCs w:val="28"/>
              </w:rPr>
              <w:t>ул.Труда км 0+000 - км 0+495 р.п. Новохопё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1,2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097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5,18482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Ильича км 0+000 - км 1+255, км 1+262 - км 1+925 р.п. 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6,8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8337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68,01522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Кооперативная км 0+000 - км 0+565, км 0+568 - км 1+173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3,1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788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0,38251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Гагарина км 0+462 - км 0+752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7,7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5864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1,20855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Московская км 0+016 - км 0+846 р.п. 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,1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763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91,42803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Космонавтов км 0+016 - км 0+721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9,8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324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4,54180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Пушкина км 0+016 - км 0+581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6,1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316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5,83458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Чапаева км 0+570 - км 1+165 г.Новохопёр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8,9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2925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7,70543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9 Января км 0+000 - км 0+390 г.Новохопер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,8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188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4,68903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Булавина км 0+039 - км 0+291, км 0+295 - км 0+510 г.Новохопёр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,5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2735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7,28748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Речная км 0+000 - км 0+120, км 0+130 - км 1+290 с.Алфёр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,9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9577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41,96523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Мира км 0+000 - км 1+350, км 1+400 - 1+710 с.Каменка-Сад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7,8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714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85,0927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shd w:fill="FFFFFF" w:val="clear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паспорте подпрограммы 2 «Комплекс работ по содержанию и ремонту дорог общего пользования в границах территории городского поселения - город Новохоперск» строку:</w:t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38 992,98935 тыс. руб., в том числе: из средств бюджета города составляет – 38992,98935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4,2640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4,26401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0,3253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0,32534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6,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6,4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92,9893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92,98935</w:t>
            </w:r>
          </w:p>
        </w:tc>
      </w:tr>
    </w:tbl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заменить на строку:</w:t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42 514,36171 тыс. руб., в том числе: из средств бюджета города составляет – 42 514,36171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4,2640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4,26401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8200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82006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28,5736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28,57364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40,352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 840,352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0,352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0,352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0,000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0,0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514,3617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514,361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паспорте подпрограммы 3 «Комплекс работ по содержанию и ремонту дорог общего пользования в границах территории городского поселения - город Новохоперск» 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560"/>
        <w:gridCol w:w="2551"/>
        <w:gridCol w:w="2835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2 737,2 тыс. руб., в том числе: из средств бюджета города составляет – 2 737,2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7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заменить на 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560"/>
        <w:gridCol w:w="2551"/>
        <w:gridCol w:w="2835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3691,7 тыс. руб., в том числе: из средств бюджета города составляет – 3691,7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4,4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4,4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,3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,3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,8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,8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1,7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1,7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ектору по экономике и  финансам администрации городского поселения – город  Новохоперск,  при     формировании бюджета городского поселения - город Новохоперск Новохоперского муниципального района Воронежской области на очередной финансовый год и плановый период предусмотреть финансирование мероприятий в объёмах, предусмотренных муниципальной программой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стоящее постановление   разместить  на официальном  сайте органов местного самоуправления городского поселения – город Новохоперск Новохоперского муниципального района Воронежской области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городского поселения –</w:t>
      </w:r>
    </w:p>
    <w:p>
      <w:pPr>
        <w:sectPr>
          <w:type w:val="nextPage"/>
          <w:pgSz w:w="11906" w:h="16838"/>
          <w:pgMar w:left="993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 Новохоперск                                                                                  В.Н. Спесивц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1 к Постановлению городского поселения – </w:t>
      </w:r>
    </w:p>
    <w:p>
      <w:pPr>
        <w:pStyle w:val="Normal"/>
        <w:jc w:val="right"/>
        <w:rPr/>
      </w:pPr>
      <w:r>
        <w:rPr/>
        <w:t>город Новохоперск от «04» марта 2022г. №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 городского поселения -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Style23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городского поселения - город Новохоперск на реализацию муниципальной программы </w:t>
        <w:br/>
        <w:t>городского поселения - город Новохоперск «Развитие транспортной системы»</w:t>
      </w:r>
    </w:p>
    <w:p>
      <w:pPr>
        <w:pStyle w:val="Style23"/>
        <w:tabs>
          <w:tab w:val="clear" w:pos="708"/>
          <w:tab w:val="left" w:pos="176" w:leader="none"/>
          <w:tab w:val="left" w:pos="1006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127"/>
        <w:gridCol w:w="1559"/>
        <w:gridCol w:w="1559"/>
        <w:gridCol w:w="1418"/>
        <w:gridCol w:w="1559"/>
        <w:gridCol w:w="1417"/>
        <w:gridCol w:w="1418"/>
        <w:gridCol w:w="1276"/>
      </w:tblGrid>
      <w:tr>
        <w:trPr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- город Ново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бюджета городского поселения - город Новохоперск по годам реализации муниципальной программы, тыс. руб.</w:t>
            </w:r>
          </w:p>
        </w:tc>
      </w:tr>
      <w:tr>
        <w:trPr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-пальная програм-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витие транспортной системы городского поселения –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43,768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0,221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200,32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03,525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58,1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31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3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01,226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0,221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00,32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21,084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6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64,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</w:tr>
      <w:tr>
        <w:trPr>
          <w:trHeight w:val="6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КУ «ХЭ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2,541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,441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,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,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0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-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, реконструкция и капитальный ремонт дорог с твердым  покрытием на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37937,706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0308,75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5,101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4,95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4,44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4,44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ов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37937,706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0308,75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5,101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4,95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4,44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4,44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-рамма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2514,361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0428,573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5840,35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40,35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50,00000</w:t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60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6871,82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346,132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047,05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473,55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50,00000</w:t>
            </w:r>
          </w:p>
        </w:tc>
      </w:tr>
      <w:tr>
        <w:trPr>
          <w:trHeight w:val="2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КУ «ХЭ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2,541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,441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,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,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-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Организация </w:t>
            </w:r>
            <w:r>
              <w:rPr>
                <w:sz w:val="24"/>
                <w:szCs w:val="24"/>
              </w:rPr>
              <w:t>деятельности по перевозке пассажиров автомобильным транспортом общего пользования в пределах территории поселения</w:t>
            </w:r>
            <w:r>
              <w:rPr>
                <w:bCs/>
                <w:sz w:val="24"/>
                <w:szCs w:val="24"/>
              </w:rPr>
              <w:t xml:space="preserve"> и обеспечение безопасности дорожного движения в городском поселении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691,7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93,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6,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50,00000</w:t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691,7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93,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6,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50,0000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Приложение №2 к Постановлению городского поселения– </w:t>
      </w:r>
    </w:p>
    <w:p>
      <w:pPr>
        <w:pStyle w:val="Normal"/>
        <w:jc w:val="right"/>
        <w:rPr/>
      </w:pPr>
      <w:r>
        <w:rPr/>
        <w:t>город Новохоперск от «04» марта 2022г. №9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муниципальной программе городского поселения - 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- город Новохоперск «Развитие транспортной системы городского поселения – город Новохоперск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3"/>
        <w:gridCol w:w="1293"/>
        <w:gridCol w:w="1400"/>
        <w:gridCol w:w="1187"/>
        <w:gridCol w:w="88"/>
        <w:gridCol w:w="1206"/>
        <w:gridCol w:w="1293"/>
        <w:gridCol w:w="1294"/>
        <w:gridCol w:w="1293"/>
        <w:gridCol w:w="1294"/>
      </w:tblGrid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ind w:left="9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0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143</w:t>
            </w:r>
            <w:r>
              <w:rPr>
                <w:color w:val="000000"/>
                <w:sz w:val="18"/>
                <w:szCs w:val="18"/>
              </w:rPr>
              <w:t>,7681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50,221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00,321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03,5256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58,1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31,6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7632,5014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773,2719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9281,0039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8,1256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3,3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,8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9" w:hanging="0"/>
              <w:rPr>
                <w:color w:val="000000"/>
              </w:rPr>
            </w:pPr>
            <w:r>
              <w:rPr>
                <w:color w:val="000000"/>
              </w:rPr>
              <w:t>136511,266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976,949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919,317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8685,4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964,8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964,8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Строительство, реконструкция и капитальный ремонт дорог с твердым покрытием на территории городского поселения - город 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37937,7064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0308,75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5,1013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4,9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4,448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4,448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426,4397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31,807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85,7838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89,5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,648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,648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11,266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76,949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19,317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8685,4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64,8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64,8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91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 xml:space="preserve">Капитальный ремонт автомобильных дорог, тротуаров, дворовых территорий и проездов к дворовым территориям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lang w:eastAsia="en-US"/>
              </w:rPr>
              <w:t>137937,7064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0308,75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5,1013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4,9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4,448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4,448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1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914 0409 03101 </w:t>
            </w:r>
            <w:r>
              <w:rPr>
                <w:bCs/>
                <w:color w:val="000000"/>
                <w:lang w:val="en-US" w:eastAsia="en-US"/>
              </w:rPr>
              <w:t>S8850</w:t>
            </w:r>
            <w:r>
              <w:rPr>
                <w:bCs/>
                <w:color w:val="000000"/>
                <w:lang w:eastAsia="en-US"/>
              </w:rPr>
              <w:t xml:space="preserve">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426,4397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31,807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85,7838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89,5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,648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,648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000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11,266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76,949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19,317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8685,4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64,8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64,8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000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основая от д. №1 до д. №52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53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5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Горького от д. №71 до пересечения с ул. Индустриальная д. №17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367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36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3 до д. №58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9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9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24 до воинского захоронения Братская могила «Чехословацким воинам времён ВОВ»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803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80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Толстого (от пересечения с ул. Ленина до пересечения с ул. Степана Разина)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94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9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59 до д. №79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97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9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35 до пересечения с ул. Кольцова д. №1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28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28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Берёзовая от д.№1 до пересечения с ул. Привокзальная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67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6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Машкова от д.№17 до пересечения с ул. Берёзовая д.№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56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5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8 Марта от ул. Берёзовая д. №44 до пересечения с ул. Машкова 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99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9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Первомайская от д.№1 до д.№130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18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18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9 Мая от пересечения с ул. Машкова до пересечения с пер. Юбилейный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5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5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Пушкина д. №14 до пересечения с ул. Советская д. №46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Пушкина от д. №22 до пересечения с ул. Пушкина д. №34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Пушкина от д. №40 до д. №9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Спортивной от д. №43 до пересечения с ул. Машкова  д. №1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70 лет Октября д. №28 до пересечения с ул. Машкова  д. №17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70 лет Октября д. №28 до пересечения с ул. Берёзовой  д. №53 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Онысюка от ПК0+00 до ПК19+13 с. Каменка-Садовк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Майский от д. №6 до пересечения с ул. Болотной  д. №14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Болотной от д. №1 до д. №23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272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27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Школьный от д. №1 до д. №19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94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94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от региональной автодороги "Новохопёрск-Русаново-Еланский" до  кладбища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7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7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Космонавтов от д. №103 до пересечения с ул. Советской д. №19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005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00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Московская от д. №115 до пересечения с ул. Советской д. №13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71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71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Железнодорожная от д. №104 до д. №130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Гагарина от д. №89 до д. №109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Кооперативная от д. №140 до пересечения с ул. Советской д. №2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575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57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арла Маркса км 0+877 - км 0+899; км 0+899 - км 1+250 г.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388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388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2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21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7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7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 пл. Революции от км 0+000 до км 0+130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896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896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2825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2825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34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34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Хлебная от км 0+000 до км 0+80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,51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,512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,7875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,7875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44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44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пер.Пушкина км 0+000 - км 0+391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,176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,176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951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9514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45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45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Первомайская км 0+020 - км 1+502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,11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,111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3,739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3,7394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715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715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Железнодорожная  км 1+020 - км 1+576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,504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,504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,1039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,1039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0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Гагарина  км 0+757 - км 1+360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,54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,542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,7626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,7626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9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93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ул.Кооперативная  км 1+403 - км 2+100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,635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,635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,812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,812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228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228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Булавина  0+125 - км 0+600 г.Новохопе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63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63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9169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9169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21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210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Карла Маркса км 1+150 - км 1+250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2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2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447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447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32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32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Чапаева км 0+570 - 1+170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,4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,4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3768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3768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031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03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пер.Суворова км 0+000 - км 0+120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3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3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816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816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53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53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Пролетарская км 0+000 - км 0+665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29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29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,223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,2231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738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738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Пушкина км 0+016 - км 0+591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6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7222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7222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577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577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Космонавтов км 0+016 - км 0+746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4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40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,8540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,8540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499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499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Московская  р.п.Новохопёрский: км 0+016 - км 0+860; км 0+860 - км 1+3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,07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,07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669,1537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669,1537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22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22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Гагарина км 0+462 - км 0+757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1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10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078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078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1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Ильича км 0+000 - км 1+940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6,18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6,18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4187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4187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642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642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4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Хлебная км 0+000 - км 0+795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,479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0,479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2,0645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2,0645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144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144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Труда км 0+000 - км 0+495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,28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1,28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,1848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5,1848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971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971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Ильича км 0+000 - км 1+255, км 1+262 - км 1+925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6,849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6,849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8,0152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8,0152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337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337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Кооперативная км 0+000 - км 0+565, км 0+568 - км 1+173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3,17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3,171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0,3825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0,3825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884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7884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 Гагарина км 0+462 - км 0+752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7,795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,795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,2085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1,2085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864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864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 Московская км 0+016 - км 0+846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,19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,19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1,428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,4280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639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7639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 Космонавтов км 0+016 - км 0+721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,866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9,866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4,5418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4,5418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24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3242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Пушкина км 0+016 - км 0+581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6,15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6,151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5,8345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5,8345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164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164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 ул.Чапаева км 0+570 - км 1+165 г.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998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8,998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,7054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7,7054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925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2925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 ул. 9 Января км 0+000 - км 0+390 г.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,878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8,878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689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,6890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889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889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Булавина км 0+039 - км 0+291, км 0+295 - км 0+510 г.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56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56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2874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2874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735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735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 ул.Речная км 0+000 - км 0+120, км 0+130 - км 1+290 с.Алфёровк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1,923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1,923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1,9652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1,9652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577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577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 ул.Мира км 0+000 - км 1+350, км 1+400 - 1+710 с.Каменка-Садовк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7,807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7,807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5,0927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5,0927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142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142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2514,3617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04,264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550,8200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428,5736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840,35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40,3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5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2514,3617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04,264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550,8200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428,5736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840,35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40,3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5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50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ремонт дорог (ямочный ремонт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дорог (мех.посыпка, мех.очистка, уборка и вывоз снега, песка, покос травы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2514,3617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04,264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550,820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428,5736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840,35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40,3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50,0000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>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2514,3617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04,2640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550,820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428,5736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840,35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40,3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50,0000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 xml:space="preserve">Организация </w:t>
            </w:r>
            <w:r>
              <w:rPr/>
              <w:t>деятельности по перевозке пассажиров автомобильным транспортом общего пользования в пределах тер/ поселения</w:t>
            </w:r>
            <w:r>
              <w:rPr>
                <w:bCs/>
              </w:rPr>
              <w:t xml:space="preserve"> и обеспечение безопасности дор. движения в городском поселении - город 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691,700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93,3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6,8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5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691,700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93,3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6,8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5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</w:rPr>
            </w:pPr>
            <w:r>
              <w:rPr/>
              <w:t>Возмещения расходов организациям, осуществляющим деятельность по перевозке пассажиров автомобильным транспортом общего пользования в пределах территории поселения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1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0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</w:rPr>
            </w:pPr>
            <w:r>
              <w:rPr/>
              <w:t xml:space="preserve">Нанесение разметки на дорожное полотно;  установка знаков дорожного движения;  установка светофоров;  </w:t>
            </w:r>
            <w:r>
              <w:rPr>
                <w:color w:val="000000"/>
              </w:rPr>
              <w:t>укладка и ремонт асфальтово-бетонных искусственных неровносте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221,700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4,400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93,3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6,8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5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4">
    <w:name w:val="WW8Num11z4"/>
    <w:qFormat/>
    <w:rPr>
      <w:b/>
      <w:bCs/>
      <w:sz w:val="28"/>
      <w:szCs w:val="28"/>
    </w:rPr>
  </w:style>
  <w:style w:type="character" w:styleId="WW8Num12z3">
    <w:name w:val="WW8Num12z3"/>
    <w:qFormat/>
    <w:rPr>
      <w:b/>
      <w:bCs/>
      <w:sz w:val="28"/>
      <w:szCs w:val="28"/>
    </w:rPr>
  </w:style>
  <w:style w:type="character" w:styleId="WW8Num13z0">
    <w:name w:val="WW8Num13z0"/>
    <w:qFormat/>
    <w:rPr>
      <w:rFonts w:ascii="Symbol" w:hAnsi="Symbol" w:cs="Symbol"/>
      <w:b/>
      <w:bCs/>
      <w:sz w:val="28"/>
      <w:szCs w:val="28"/>
    </w:rPr>
  </w:style>
  <w:style w:type="character" w:styleId="WW8Num14z0">
    <w:name w:val="WW8Num14z0"/>
    <w:qFormat/>
    <w:rPr>
      <w:rFonts w:ascii="Symbol" w:hAnsi="Symbol" w:cs="Symbol"/>
      <w:b/>
      <w:bCs/>
      <w:sz w:val="28"/>
      <w:szCs w:val="28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2z4">
    <w:name w:val="WW8Num12z4"/>
    <w:qFormat/>
    <w:rPr>
      <w:b/>
      <w:bCs/>
      <w:sz w:val="28"/>
      <w:szCs w:val="28"/>
    </w:rPr>
  </w:style>
  <w:style w:type="character" w:styleId="WW8Num13z3">
    <w:name w:val="WW8Num13z3"/>
    <w:qFormat/>
    <w:rPr>
      <w:b/>
      <w:bCs/>
      <w:sz w:val="28"/>
      <w:szCs w:val="28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11">
    <w:name w:val="Основной текст Знак1"/>
    <w:qFormat/>
    <w:rPr>
      <w:sz w:val="25"/>
      <w:szCs w:val="25"/>
      <w:lang w:bidi="ar-SA"/>
    </w:rPr>
  </w:style>
  <w:style w:type="character" w:styleId="Style16">
    <w:name w:val="Название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left="709" w:right="0" w:hanging="0"/>
      <w:jc w:val="center"/>
    </w:pPr>
    <w:rPr>
      <w:rFonts w:ascii="Bookman Old Style" w:hAnsi="Bookman Old Style" w:cs="Bookman Old Style"/>
      <w:i/>
      <w:spacing w:val="15"/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eport">
    <w:name w:val="Report"/>
    <w:basedOn w:val="Normal"/>
    <w:qFormat/>
    <w:pPr>
      <w:spacing w:lineRule="auto" w:line="360"/>
      <w:ind w:left="0" w:right="0" w:firstLine="567"/>
      <w:jc w:val="both"/>
    </w:pPr>
    <w:rPr>
      <w:sz w:val="24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</w:pPr>
    <w:rPr>
      <w:bCs/>
    </w:rPr>
  </w:style>
  <w:style w:type="paragraph" w:styleId="Consplusnonformat1">
    <w:name w:val="consplusnonformat"/>
    <w:basedOn w:val="Normal"/>
    <w:qFormat/>
    <w:pPr>
      <w:spacing w:before="0" w:after="144"/>
    </w:pPr>
    <w:rPr/>
  </w:style>
  <w:style w:type="paragraph" w:styleId="Consplusnormal1">
    <w:name w:val="consplusnormal"/>
    <w:basedOn w:val="Normal"/>
    <w:qFormat/>
    <w:pPr>
      <w:spacing w:before="0" w:after="144"/>
    </w:pPr>
    <w:rPr/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9:00Z</dcterms:created>
  <dc:creator>COMPUTER</dc:creator>
  <dc:description/>
  <cp:keywords/>
  <dc:language>en-US</dc:language>
  <cp:lastModifiedBy>USER</cp:lastModifiedBy>
  <cp:lastPrinted>2022-03-04T10:41:00Z</cp:lastPrinted>
  <dcterms:modified xsi:type="dcterms:W3CDTF">2023-02-01T07:55:00Z</dcterms:modified>
  <cp:revision>148</cp:revision>
  <dc:subject/>
  <dc:title> </dc:title>
</cp:coreProperties>
</file>