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589915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27 »  января  2021 г.  № 30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паспорте муниципальной программы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70998,64029 тыс. рублей, в том числе средства областного бюджета – 31398,79715 тыс. рублей, средства городского бюджета   –   39264,4081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1734,23212 тыс. руб., в том числе средства областного бюджета – 31398,79715 тыс. рублей, средства городского бюджета   –   335,4349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7186,70817 тыс. руб., в том числе средства городского бюджета –  37186,70817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2077,7 тыс. руб., в том числе средства городского бюджета –  2077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02,840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34,232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6,708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3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9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1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9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98,640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34,232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86,708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7,7</w:t>
            </w:r>
          </w:p>
        </w:tc>
      </w:tr>
    </w:tbl>
    <w:p>
      <w:pPr>
        <w:pStyle w:val="Normal"/>
        <w:jc w:val="both"/>
        <w:rPr/>
      </w:pPr>
      <w:r>
        <w:rPr/>
        <w:t>Заменить на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72876,22108 тыс. рублей, в том числе средства областного бюджета – 32976,94915 тыс. рублей, средства городского бюджета   –   39899,27193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3312,55307 тыс. руб., в том числе средства областного бюджета – 32976,94915 тыс. рублей, средства городского бюджета   –   335,60392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7726,46801 тыс. руб., в том числе средства городского бюджета –  37726,46801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837,2 тыс. руб., в том числе средства городского бюджета –  1837,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7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,79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3,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6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76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12,553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26,46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1.3.  </w:t>
        <w:tab/>
        <w:t>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1734,23212 тыс. руб., в том числе средства областного бюджета – 31398,79715 тыс. рублей, средства городского бюджета   –   335,43497 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4,232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4,232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4,2321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4,232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4,232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4,23212</w:t>
            </w:r>
          </w:p>
        </w:tc>
      </w:tr>
    </w:tbl>
    <w:p>
      <w:pPr>
        <w:pStyle w:val="Normal"/>
        <w:jc w:val="both"/>
        <w:rPr/>
      </w:pPr>
      <w:r>
        <w:rPr/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3312,55307 тыс. руб., в том числе средства областного бюджета – 32976,94915 тыс. рублей, средства городского бюджета   –   335,60392 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,7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,7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,79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12,553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12,553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12,55307</w:t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подпункт 1 дополнить словами:</w:t>
      </w:r>
      <w:r>
        <w:rPr>
          <w:bCs/>
          <w:sz w:val="26"/>
          <w:szCs w:val="26"/>
        </w:rPr>
        <w:t xml:space="preserve">  </w:t>
      </w:r>
      <w:r>
        <w:rPr>
          <w:bCs/>
          <w:sz w:val="28"/>
          <w:szCs w:val="28"/>
        </w:rPr>
        <w:t>«Расходы  бюджета городского поселения  - город Новохоперск на реализацию мероприятий по к</w:t>
      </w:r>
      <w:r>
        <w:rPr>
          <w:sz w:val="28"/>
          <w:szCs w:val="28"/>
        </w:rPr>
        <w:t>апитальному ремонту и ремонту автомобильных дорог общего пользования местного значения</w:t>
      </w:r>
      <w:r>
        <w:rPr>
          <w:bCs/>
          <w:sz w:val="28"/>
          <w:szCs w:val="28"/>
        </w:rPr>
        <w:t>, софинансирование которых планируется за счет субсидии из областного бюджета, на 2021 год составляют:</w:t>
      </w:r>
    </w:p>
    <w:p>
      <w:pPr>
        <w:pStyle w:val="Normal"/>
        <w:keepNext w:val="true"/>
        <w:widowControl w:val="false"/>
        <w:ind w:left="79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003,79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,79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000,0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арла Маркса от км 0+877 до км 1+250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5,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3,865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30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6,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4,8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/>
      </w:pPr>
      <w:r>
        <w:rPr>
          <w:bCs/>
          <w:sz w:val="28"/>
          <w:szCs w:val="28"/>
        </w:rPr>
        <w:t>В паспорте подпрограммы 2 «Комплекс работ по содержанию и ремонту дорог общего пользования в границах территории городского поселения - город Новохоперск»</w:t>
      </w:r>
      <w:r>
        <w:rPr/>
        <w:t xml:space="preserve">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7186,70817 тыс. руб., в том числе: из средств бюджета города составляет – 37186,70817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70817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70817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86,70817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86,70817</w:t>
            </w:r>
          </w:p>
        </w:tc>
      </w:tr>
    </w:tbl>
    <w:p>
      <w:pPr>
        <w:pStyle w:val="Normal"/>
        <w:shd w:fill="FFFFFF" w:val="clear"/>
        <w:rPr/>
      </w:pPr>
      <w:r>
        <w:rPr/>
        <w:t>заменить на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7726,46801 тыс. руб., в том числе: из средств бюджета города составляет – 37726,46801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3,80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3,80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26,468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26,46801</w:t>
            </w:r>
          </w:p>
        </w:tc>
      </w:tr>
    </w:tbl>
    <w:p>
      <w:pPr>
        <w:pStyle w:val="Normal"/>
        <w:numPr>
          <w:ilvl w:val="1"/>
          <w:numId w:val="4"/>
        </w:numPr>
        <w:shd w:fill="FFFFFF" w:val="clear"/>
        <w:ind w:left="0" w:hanging="0"/>
        <w:rPr/>
      </w:pPr>
      <w:r>
        <w:rPr>
          <w:bCs/>
          <w:sz w:val="28"/>
          <w:szCs w:val="28"/>
        </w:rPr>
        <w:t>В паспорте подпрограммы 3 «Обеспечение безопасности дорожного движения в городском поселении - город Новохоперск»</w:t>
      </w:r>
      <w:r>
        <w:rPr/>
        <w:t xml:space="preserve">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2077,7 тыс. руб., в том числе: из средств бюджета города составляет – 2077,7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7,7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7,7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заменить на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837,2 тыс. руб., в том числе: из средств бюджета города составляет – 1837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2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Сектору по экономике и  финансам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поселения –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В.Н. Спесивцев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993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27» января 2021г. №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417"/>
        <w:gridCol w:w="1418"/>
        <w:gridCol w:w="1134"/>
        <w:gridCol w:w="1134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е транспортной системы городского поселения –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76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7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76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7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3312,55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0308,75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,7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3312,55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0308,75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,7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7726,46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204,26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73,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7726,46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204,26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73,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27» января 2021г. №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06"/>
        <w:gridCol w:w="1187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125" w:hanging="2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76,2210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7,6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9899,2719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773,2719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17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76,949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6,9491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3312,553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0308,7570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3,79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5,6039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8079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,79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76,949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76,9491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3312,553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0308,7570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3,79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5,6039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8079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,79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Пушкина от д. №40 до д. №9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Онысюка от ПК0+00 до ПК19+13 с. Каменка-Садов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Болотной от д. №1 до д. №23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Школьный от д. №1 до д. №19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смонавтов от д. №103 до пересечения с ул. Советской д. №19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Московская от д. №115 до пересечения с ул. Советской д. №13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Железнодорожная от д. №104 до д. №130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Гагарина от д. №89 до д. №109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оперативная от д. №140 до пересечения с ул. Советской д. №2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арла Маркса от км 0+877 до км 1+250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2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9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9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7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7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Капитальный ремонт автомобильных дорог, тротуаров, дворовых территорий и проездов к дворовым территория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12,553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98,7971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726,468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04,264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73,8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726,468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04,264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73,8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726,4680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04,264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73,8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726,468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04,264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73,8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837,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837,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837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1-01-29T09:41:00Z</cp:lastPrinted>
  <dcterms:modified xsi:type="dcterms:W3CDTF">2021-01-29T06:46:00Z</dcterms:modified>
  <cp:revision>113</cp:revision>
  <dc:subject/>
  <dc:title> </dc:title>
</cp:coreProperties>
</file>