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lang w:val="ru-RU"/>
        </w:rPr>
      </w:pPr>
      <w:r>
        <w:rPr>
          <w:b/>
          <w:szCs w:val="28"/>
          <w:lang w:val="ru-RU" w:eastAsia="en-US"/>
        </w:rPr>
        <w:drawing>
          <wp:inline distT="0" distB="0" distL="0" distR="0">
            <wp:extent cx="466090" cy="8953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40" r="-7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</w:p>
    <w:p>
      <w:pPr>
        <w:pStyle w:val="Heading1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ГОРОДСКОГО ПОСЕЛЕНИЯ - ГОРОД  НОВОХОПЕРСК </w:t>
      </w:r>
    </w:p>
    <w:p>
      <w:pPr>
        <w:pStyle w:val="Heading1"/>
        <w:tabs>
          <w:tab w:val="clear" w:pos="708"/>
          <w:tab w:val="left" w:pos="0" w:leader="none"/>
        </w:tabs>
        <w:spacing w:before="0" w:after="6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ОВОХОПЕРСКОГО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ОРОНЕЖСКОЙ ОБЛАСТИ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autoSpaceDE w:val="false"/>
        <w:ind w:right="-5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СТАНОВЛЕНИЕ</w: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autoSpaceDE w:val="false"/>
        <w:ind w:right="-6" w:hanging="0"/>
        <w:jc w:val="center"/>
        <w:rPr>
          <w:bCs/>
          <w:color w:val="000000"/>
          <w:spacing w:val="-4"/>
          <w:szCs w:val="28"/>
          <w:lang w:val="en-US" w:eastAsia="en-US"/>
        </w:rPr>
      </w:pPr>
      <w:r>
        <w:rPr>
          <w:bCs/>
          <w:color w:val="000000"/>
          <w:spacing w:val="-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45050</wp:posOffset>
                </wp:positionH>
                <wp:positionV relativeFrom="paragraph">
                  <wp:posOffset>66675</wp:posOffset>
                </wp:positionV>
                <wp:extent cx="914400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5.25pt;mso-position-vertical-relative:text;margin-left:3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от « 14 »  июня   2022 г.  № 257</w:t>
      </w:r>
    </w:p>
    <w:p>
      <w:pPr>
        <w:pStyle w:val="Normal"/>
        <w:shd w:fill="FFFFFF" w:val="clear"/>
        <w:autoSpaceDE w:val="false"/>
        <w:ind w:right="-6" w:hanging="0"/>
        <w:rPr/>
      </w:pPr>
      <w:r>
        <w:rPr>
          <w:bCs/>
          <w:color w:val="000000"/>
          <w:spacing w:val="-4"/>
          <w:szCs w:val="28"/>
        </w:rPr>
        <w:t xml:space="preserve"> </w:t>
      </w:r>
      <w:r>
        <w:rPr>
          <w:bCs/>
          <w:color w:val="000000"/>
          <w:spacing w:val="-4"/>
        </w:rPr>
        <w:t>г. Новохоперск</w:t>
      </w:r>
    </w:p>
    <w:p>
      <w:pPr>
        <w:pStyle w:val="Normal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ind w:right="3530" w:hanging="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О внесении изменений и дополнений в </w:t>
      </w:r>
    </w:p>
    <w:p>
      <w:pPr>
        <w:pStyle w:val="Normal"/>
        <w:ind w:right="3530" w:hanging="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Постановление №465 от 13.12.2019г. </w:t>
      </w:r>
    </w:p>
    <w:p>
      <w:pPr>
        <w:pStyle w:val="Normal"/>
        <w:ind w:right="3530" w:hanging="0"/>
        <w:jc w:val="both"/>
        <w:rPr>
          <w:rStyle w:val="StrongEmphasis"/>
          <w:b w:val="false"/>
          <w:b w:val="false"/>
          <w:color w:val="000000"/>
          <w:sz w:val="26"/>
          <w:szCs w:val="26"/>
        </w:rPr>
      </w:pPr>
      <w:r>
        <w:rPr>
          <w:sz w:val="28"/>
          <w:szCs w:val="28"/>
        </w:rPr>
        <w:t>Об утверждении муниципальной программы «Развитие транспортной системы городского поселения – город Новохоперск»</w:t>
      </w:r>
    </w:p>
    <w:p>
      <w:pPr>
        <w:pStyle w:val="Normal"/>
        <w:keepNext w:val="true"/>
        <w:keepLines/>
        <w:widowControl w:val="false"/>
        <w:suppressLineNumbers/>
        <w:spacing w:lineRule="auto" w:line="288"/>
        <w:rPr>
          <w:rStyle w:val="StrongEmphasis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городского поселения - город Новохоперск, постановлением администрации городского поселения - город Новохоперск Новохоперского муниципального района Воронежской области  от 06.11.2013 г. №  451 «О порядке разработки, реализации   и оценке эффективности  муниципальных программ городского поселения – город Новохоперск Новохоперского муниципального района Воронежской области», постановляю:</w:t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вязи с изменением объемов финансирования мероприятий внести изменения и дополнения в  муниципальную программу городского поселения - город Новохоперск Новохоперского муниципального района Воронежской области «Развитие транспортной системы городского поселения – город Новохоперск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паспорте муниципальной программы строку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1175"/>
        <w:gridCol w:w="1686"/>
        <w:gridCol w:w="1686"/>
        <w:gridCol w:w="1695"/>
        <w:gridCol w:w="1673"/>
      </w:tblGrid>
      <w:tr>
        <w:trPr>
          <w:trHeight w:val="1690" w:hRule="atLeast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7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рограммы составляет   184 143,76812 тыс. рублей, в том числе средства областного бюджета – 136 511,26665 тыс. рублей, средства городского бюджета   –   47 632,50147  тыс. рублей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pacing w:val="-8"/>
                <w:sz w:val="28"/>
                <w:szCs w:val="28"/>
              </w:rPr>
              <w:t xml:space="preserve">Объем бюджетных ассигнований на реализацию подпрограмм </w:t>
            </w:r>
            <w:r>
              <w:rPr>
                <w:sz w:val="28"/>
                <w:szCs w:val="28"/>
              </w:rPr>
              <w:t>составляет: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Подпрограмма 1. «</w:t>
            </w:r>
            <w:r>
              <w:rPr>
                <w:bCs/>
                <w:sz w:val="28"/>
                <w:szCs w:val="28"/>
              </w:rPr>
              <w:t>Строительство, реконструкция и ремонт дорог на территории городского поселения - город Новохоперск</w:t>
            </w:r>
            <w:r>
              <w:rPr>
                <w:sz w:val="28"/>
                <w:szCs w:val="28"/>
              </w:rPr>
              <w:t>». Обеспечение реализации  муниципальной программы – 137 634,70641 тыс. руб., в том числе средства областного бюджета – 136 511,26665 тыс. рублей, средства городского бюджета   –   1 123,43976  тыс. рублей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Подпрограмма 2. «</w:t>
            </w:r>
            <w:r>
              <w:rPr>
                <w:bCs/>
                <w:sz w:val="28"/>
                <w:szCs w:val="28"/>
              </w:rPr>
              <w:t>Комплекс работ по содержанию и ремонту дорог общего пользования в границах территории городского поселения - город Новохоперск</w:t>
            </w:r>
            <w:r>
              <w:rPr>
                <w:sz w:val="28"/>
                <w:szCs w:val="28"/>
              </w:rPr>
              <w:t>». Обеспечение реализации  муниципальной программы – 42 817,36171 тыс. руб., в том числе средства городского бюджета –  42 817,36171 тыс. руб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Подпрограмма 3. «</w:t>
            </w:r>
            <w:r>
              <w:rPr>
                <w:bCs/>
                <w:sz w:val="28"/>
                <w:szCs w:val="28"/>
              </w:rPr>
              <w:t>Обеспечение безопасности дорожного движения в городском поселении - город Новохоперск</w:t>
            </w:r>
            <w:r>
              <w:rPr>
                <w:sz w:val="28"/>
                <w:szCs w:val="28"/>
              </w:rPr>
              <w:t>». Обеспечение реализации  муниципальной программы – 3 691,7 тыс. руб., в том числе средства городского бюджета –  3 691,7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 программы по годам составляет:</w:t>
            </w:r>
          </w:p>
        </w:tc>
      </w:tr>
      <w:tr>
        <w:trPr>
          <w:trHeight w:val="375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(тыс. руб.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3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750,2210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308,7570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04,264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,20000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200,321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105,1013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550,8200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4,40000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503,5256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8 771,952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731,5736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858,10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224,448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840,35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3,30000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231,60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224,448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40,35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6,80000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600,00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50,0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0000</w:t>
            </w:r>
          </w:p>
        </w:tc>
      </w:tr>
      <w:tr>
        <w:trPr>
          <w:trHeight w:val="529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 143,7681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7 634,7064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2 817,3617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91,700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нить на строку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1175"/>
        <w:gridCol w:w="1686"/>
        <w:gridCol w:w="1686"/>
        <w:gridCol w:w="1695"/>
        <w:gridCol w:w="1673"/>
      </w:tblGrid>
      <w:tr>
        <w:trPr>
          <w:trHeight w:val="1690" w:hRule="atLeast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7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рограммы составляет   184 143,76812 тыс. рублей, в том числе средства областного бюджета – 136 511,26665 тыс. рублей, средства городского бюджета   –   47 632,50147  тыс. рублей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pacing w:val="-8"/>
                <w:sz w:val="28"/>
                <w:szCs w:val="28"/>
              </w:rPr>
              <w:t xml:space="preserve">Объем бюджетных ассигнований на реализацию подпрограмм </w:t>
            </w:r>
            <w:r>
              <w:rPr>
                <w:sz w:val="28"/>
                <w:szCs w:val="28"/>
              </w:rPr>
              <w:t>составляет: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Подпрограмма 1. «</w:t>
            </w:r>
            <w:r>
              <w:rPr>
                <w:bCs/>
                <w:sz w:val="28"/>
                <w:szCs w:val="28"/>
              </w:rPr>
              <w:t>Строительство, реконструкция и ремонт дорог на территории городского поселения - город Новохоперск</w:t>
            </w:r>
            <w:r>
              <w:rPr>
                <w:sz w:val="28"/>
                <w:szCs w:val="28"/>
              </w:rPr>
              <w:t>». Обеспечение реализации  муниципальной программы – 137 975,62722 тыс. руб., в том числе средства областного бюджета – 136 843,07457 тыс. рублей, средства городского бюджета   –   1 132,55265  тыс. рублей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Подпрограмма 2. «</w:t>
            </w:r>
            <w:r>
              <w:rPr>
                <w:bCs/>
                <w:sz w:val="28"/>
                <w:szCs w:val="28"/>
              </w:rPr>
              <w:t>Комплекс работ по содержанию и ремонту дорог общего пользования в границах территории городского поселения - город Новохоперск</w:t>
            </w:r>
            <w:r>
              <w:rPr>
                <w:sz w:val="28"/>
                <w:szCs w:val="28"/>
              </w:rPr>
              <w:t>». Обеспечение реализации  муниципальной программы – 42 808,24882 тыс. руб., в том числе средства городского бюджета –  42 808,24882 тыс. руб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Подпрограмма 3. «</w:t>
            </w:r>
            <w:r>
              <w:rPr>
                <w:bCs/>
                <w:sz w:val="28"/>
                <w:szCs w:val="28"/>
              </w:rPr>
              <w:t>Обеспечение безопасности дорожного движения в городском поселении - город Новохоперск</w:t>
            </w:r>
            <w:r>
              <w:rPr>
                <w:sz w:val="28"/>
                <w:szCs w:val="28"/>
              </w:rPr>
              <w:t>». Обеспечение реализации  муниципальной программы – 3 691,7 тыс. руб., в том числе средства городского бюджета –  3 691,7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 программы по годам составляет:</w:t>
            </w:r>
          </w:p>
        </w:tc>
      </w:tr>
      <w:tr>
        <w:trPr>
          <w:trHeight w:val="375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(тыс. руб.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3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750,2210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308,7570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04,264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,20000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200,321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6 105,1013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550,8200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4,40000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503,5256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781,0648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722,4607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858,10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224,448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840,35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3,30000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231,60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224,448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40,35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6,80000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600,00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50,0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0000</w:t>
            </w:r>
          </w:p>
        </w:tc>
      </w:tr>
      <w:tr>
        <w:trPr>
          <w:trHeight w:val="529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84 143,7681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 643,8193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808,2488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91,70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2 </w:t>
        <w:tab/>
        <w:t>Приложение 2 «Расходы бюджета городского поселения - город Новохоперск на реализацию муниципальной программы городского поселения - город Новохоперск «Развитие транспортной системы» изложить в новой редакции, согласно приложения 1 к данному постановл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.Приложение 3 «Ресурсное обеспечение и прогнозная (справочная) оценка расходов федерального, областного и бюджета городского поселения - город Новохоперск, внебюджетных источников на реализацию муниципальной программы городского поселения - город Новохоперск «Развитие транспортной системы городского поселения – город Новохоперск» изложить в новой редакции, согласно приложения 2 к данному постановл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4. </w:t>
        <w:tab/>
        <w:t xml:space="preserve">В паспорте подпрограммы </w:t>
      </w:r>
      <w:r>
        <w:rPr>
          <w:bCs/>
          <w:spacing w:val="-1"/>
          <w:sz w:val="28"/>
          <w:szCs w:val="28"/>
        </w:rPr>
        <w:t xml:space="preserve">1. </w:t>
      </w:r>
      <w:r>
        <w:rPr>
          <w:bCs/>
          <w:sz w:val="28"/>
          <w:szCs w:val="28"/>
        </w:rPr>
        <w:t>«Строительство, реконструкция и ремонт дорог с твердым покрытием на территории городского поселения - город Новохоперс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</w:t>
      </w:r>
    </w:p>
    <w:tbl>
      <w:tblPr>
        <w:tblW w:w="1038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3"/>
        <w:gridCol w:w="1275"/>
        <w:gridCol w:w="2409"/>
        <w:gridCol w:w="2127"/>
        <w:gridCol w:w="1984"/>
      </w:tblGrid>
      <w:tr>
        <w:trPr/>
        <w:tc>
          <w:tcPr>
            <w:tcW w:w="25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ы и источники финансирования подпрограммы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)</w:t>
            </w:r>
          </w:p>
        </w:tc>
        <w:tc>
          <w:tcPr>
            <w:tcW w:w="7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составляет – 137 634,70641 тыс. руб., в том числе средства областного бюджета – 136 511,26665 тыс. рублей, средства городского бюджета   –   1 123,43976 тыс. рубл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рожный фон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сновные мероприятия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308,7570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308,757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308,75707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105,1013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105,101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105,10134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771,952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8 771,95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771,9520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 224,448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 224,44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 224,4480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 224,448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 224,44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 224,4480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0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 634,7064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 634,7064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 634,7064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нить на строку:</w:t>
      </w:r>
    </w:p>
    <w:tbl>
      <w:tblPr>
        <w:tblW w:w="1038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3"/>
        <w:gridCol w:w="1275"/>
        <w:gridCol w:w="2409"/>
        <w:gridCol w:w="2127"/>
        <w:gridCol w:w="1984"/>
      </w:tblGrid>
      <w:tr>
        <w:trPr/>
        <w:tc>
          <w:tcPr>
            <w:tcW w:w="25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ы и источники финансирования подпрограммы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)</w:t>
            </w:r>
          </w:p>
        </w:tc>
        <w:tc>
          <w:tcPr>
            <w:tcW w:w="7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составляет – 137 643,81930 тыс. руб., в том числе средства областного бюджета – 136 511,26665 тыс. рублей, средства городского бюджета   –   1 132,55265 тыс. рубл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рожный фон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сновные мероприятия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308,7570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0 308,757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308,75707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105,1013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105,101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105,10134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 781,0648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 781,064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 781,06489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 224,448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 224,44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 224,4480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 224,448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 224,44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 224,4480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0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 643,8193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37 643,819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 643,81930</w:t>
            </w:r>
          </w:p>
        </w:tc>
      </w:tr>
    </w:tbl>
    <w:p>
      <w:pPr>
        <w:pStyle w:val="Normal"/>
        <w:keepNext w:val="true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1"/>
          <w:numId w:val="4"/>
        </w:numPr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подпункте 1пункта 3 «Обобщенная характеристика основных мероприятий подпрограммы </w:t>
      </w:r>
      <w:r>
        <w:rPr>
          <w:bCs/>
          <w:spacing w:val="-1"/>
          <w:sz w:val="28"/>
          <w:szCs w:val="28"/>
        </w:rPr>
        <w:t xml:space="preserve">1» </w:t>
      </w:r>
      <w:r>
        <w:rPr>
          <w:bCs/>
          <w:sz w:val="28"/>
          <w:szCs w:val="28"/>
        </w:rPr>
        <w:t>«Строительство, реконструкция и ремонт дорог с твердым покрытием на территории городского поселения - город Новохоперск» таблицу на 2022год принять в новой редакции: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701"/>
        <w:gridCol w:w="1559"/>
        <w:gridCol w:w="1843"/>
      </w:tblGrid>
      <w:tr>
        <w:trPr>
          <w:trHeight w:val="375" w:hRule="atLeast"/>
        </w:trPr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именование мероприятия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, тыс. рублей</w:t>
            </w:r>
          </w:p>
        </w:tc>
      </w:tr>
      <w:tr>
        <w:trPr>
          <w:trHeight w:val="1026" w:hRule="atLeast"/>
        </w:trPr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Областной бюджет (прогнозные данные) </w:t>
            </w:r>
          </w:p>
        </w:tc>
      </w:tr>
      <w:tr>
        <w:trPr>
          <w:trHeight w:val="7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Городское поселение - город Новохопер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8 781,064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,664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 685,40000</w:t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 xml:space="preserve"> ул.Хлебная км 0+000 - км 0+795 р.п.Новохопёрск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9,913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749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3,16384</w:t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 </w:t>
            </w:r>
            <w:r>
              <w:rPr>
                <w:sz w:val="28"/>
                <w:szCs w:val="28"/>
              </w:rPr>
              <w:t>ул.Труда км 0+000 - км 0+495 р.п. Новохопёрск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6,824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320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3,50400</w:t>
            </w:r>
          </w:p>
        </w:tc>
      </w:tr>
      <w:tr>
        <w:trPr>
          <w:trHeight w:val="98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ул.Ильича км 0+000 - км 1+255, км 1+262 - км 1+925 р.п. Новохопёрск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7,6776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673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47,00462</w:t>
            </w:r>
          </w:p>
        </w:tc>
      </w:tr>
      <w:tr>
        <w:trPr>
          <w:trHeight w:val="98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ул.Кооперативная км 0+000 - км 0+565, км 0+568 - км 1+173 р.п.Новохопёрск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21,4114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7642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12,64719</w:t>
            </w:r>
          </w:p>
        </w:tc>
      </w:tr>
      <w:tr>
        <w:trPr>
          <w:trHeight w:val="98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ул. Гагарина км 0+462 - км 0+752 р.п.Новохопёрск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6,1258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6483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2,47745</w:t>
            </w:r>
          </w:p>
        </w:tc>
      </w:tr>
      <w:tr>
        <w:trPr>
          <w:trHeight w:val="98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ул. Московская км 0+016 - км 0+846 р.п. Новохопёрск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55,4182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66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8,35200</w:t>
            </w:r>
          </w:p>
        </w:tc>
      </w:tr>
      <w:tr>
        <w:trPr>
          <w:trHeight w:val="98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ул. Космонавтов км 0+016 - км 0+721 р.п.Новохопёрск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5,227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156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9,21135</w:t>
            </w:r>
          </w:p>
        </w:tc>
      </w:tr>
      <w:tr>
        <w:trPr>
          <w:trHeight w:val="98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ул.Пушкина км 0+016 - км 0+581 р.п.Новохопёрск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8,698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826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3,87193</w:t>
            </w:r>
          </w:p>
        </w:tc>
      </w:tr>
      <w:tr>
        <w:trPr>
          <w:trHeight w:val="98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ул.Чапаева км 0+570 - км 1+165 г.Новохопёрс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1,4069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,0742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6,33268</w:t>
            </w:r>
          </w:p>
        </w:tc>
      </w:tr>
      <w:tr>
        <w:trPr>
          <w:trHeight w:val="98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ул. 9 Января км 0+000 - км 0+390 г.Новохоперс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7,9533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3838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4,56948</w:t>
            </w:r>
          </w:p>
        </w:tc>
      </w:tr>
      <w:tr>
        <w:trPr>
          <w:trHeight w:val="98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ул.Речная км 0+000 - км 0+120, км 0+130 - км 1+290 с.Алфёров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61,2097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4836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51,72616</w:t>
            </w:r>
          </w:p>
        </w:tc>
      </w:tr>
      <w:tr>
        <w:trPr>
          <w:trHeight w:val="98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ул.Мира км 0+000 - км 1+350, км 1+400 - 1+710 с.Каменка-Садов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1,6286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165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0,46356</w:t>
            </w:r>
          </w:p>
        </w:tc>
      </w:tr>
      <w:tr>
        <w:trPr>
          <w:trHeight w:val="98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втомобильной дороги по ул.Подлесная г.Новохопёрск км 0+000 - км 0+37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9,43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77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1,56198</w:t>
            </w:r>
          </w:p>
        </w:tc>
      </w:tr>
      <w:tr>
        <w:trPr>
          <w:trHeight w:val="98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втомобильной дороги по пер.Весёлый р.п.Новохопёрский км 0+000 - км 0+4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8,13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172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0,5137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4"/>
        </w:numPr>
        <w:shd w:fill="FFFFFF" w:val="clear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 паспорте подпрограммы 2 «Комплекс работ по содержанию и ремонту дорог общего пользования в границах территории городского поселения - город Новохоперск» строку:</w:t>
      </w:r>
    </w:p>
    <w:tbl>
      <w:tblPr>
        <w:tblW w:w="1038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42"/>
        <w:gridCol w:w="1275"/>
        <w:gridCol w:w="2551"/>
        <w:gridCol w:w="3121"/>
      </w:tblGrid>
      <w:tr>
        <w:trPr/>
        <w:tc>
          <w:tcPr>
            <w:tcW w:w="3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ы и источники финансирования подпрограммы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)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составляет – 42 817,36171 тыс. руб., в том числе: из средств бюджета города составляет – 42 817,36171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юджет города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4,26401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4,26401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50,82006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 550,82006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731,57364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731,57364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840,3520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840,3520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40,3520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40,3520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50,0000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50,0000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817,36171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817,36171</w:t>
            </w:r>
          </w:p>
        </w:tc>
      </w:tr>
    </w:tbl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/>
      </w:pPr>
      <w:r>
        <w:rPr/>
        <w:t>заменить на строку:</w:t>
      </w:r>
    </w:p>
    <w:tbl>
      <w:tblPr>
        <w:tblW w:w="1038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42"/>
        <w:gridCol w:w="1275"/>
        <w:gridCol w:w="2551"/>
        <w:gridCol w:w="3121"/>
      </w:tblGrid>
      <w:tr>
        <w:trPr/>
        <w:tc>
          <w:tcPr>
            <w:tcW w:w="3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ы и источники финансирования подпрограммы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)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составляет – 42 808,242882 тыс. руб., в том числе: из средств бюджета города составляет – 42 808,24882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юджет города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4,26401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4,26401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50,82006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50,82006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722,46075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722,46075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840,3520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 840,3520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40,3520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40,3520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50,0000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50,0000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 808,24882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 808,2488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Сектору по экономике и  финансам администрации городского поселения – город  Новохоперск,  при     формировании бюджета городского поселения - город Новохоперск Новохоперского муниципального района Воронежской области на очередной финансовый год и плановый период предусмотреть финансирование мероприятий в объёмах, предусмотренных муниципальной програм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Настоящее постановление   разместить  на официальном  сайте органов местного самоуправления городского поселения – город Новохоперск Новохоперского муниципального района Воронежской области.</w:t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исполнения настоящего постановления оставляю за собой.</w:t>
      </w:r>
    </w:p>
    <w:p>
      <w:pPr>
        <w:pStyle w:val="Normal"/>
        <w:ind w:left="4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городского поселения –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993" w:right="70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род Новохоперск                                                                                  В.Н. Спесивц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иложение № 1 к Постановлению городского поселения – </w:t>
      </w:r>
    </w:p>
    <w:p>
      <w:pPr>
        <w:pStyle w:val="Normal"/>
        <w:jc w:val="right"/>
        <w:rPr/>
      </w:pPr>
      <w:r>
        <w:rPr/>
        <w:t>город Новохоперск от «14» июня 2022г. №25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муниципальной программе городского поселения -</w:t>
      </w:r>
    </w:p>
    <w:p>
      <w:pPr>
        <w:pStyle w:val="Normal"/>
        <w:jc w:val="right"/>
        <w:rPr/>
      </w:pPr>
      <w:r>
        <w:rPr/>
        <w:t>город Новохоперск «Развитие транспортной системы»</w:t>
      </w:r>
    </w:p>
    <w:p>
      <w:pPr>
        <w:pStyle w:val="Style25"/>
        <w:tabs>
          <w:tab w:val="clear" w:pos="708"/>
          <w:tab w:val="left" w:pos="176" w:leader="none"/>
          <w:tab w:val="left" w:pos="10065" w:leader="none"/>
        </w:tabs>
        <w:spacing w:lineRule="auto" w:line="360"/>
        <w:ind w:left="0" w:right="0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ходы бюджета городского поселения - город Новохоперск на реализацию муниципальной программы </w:t>
        <w:br/>
        <w:t>городского поселения - город Новохоперск «Развитие транспортной системы»</w:t>
      </w:r>
    </w:p>
    <w:p>
      <w:pPr>
        <w:pStyle w:val="Style25"/>
        <w:tabs>
          <w:tab w:val="clear" w:pos="708"/>
          <w:tab w:val="left" w:pos="176" w:leader="none"/>
          <w:tab w:val="left" w:pos="10065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  <w:gridCol w:w="2127"/>
        <w:gridCol w:w="1559"/>
        <w:gridCol w:w="1559"/>
        <w:gridCol w:w="1418"/>
        <w:gridCol w:w="1559"/>
        <w:gridCol w:w="1417"/>
        <w:gridCol w:w="1418"/>
        <w:gridCol w:w="1276"/>
      </w:tblGrid>
      <w:tr>
        <w:trPr>
          <w:trHeight w:val="51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ату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тветственного исполнителя, исполнителя - главного распорядителя средств бюджета городского поселения - город Новохоперск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(далее - ГРБС)</w:t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бюджета городского поселения - город Новохоперск по годам реализации муниципальной программы, тыс. руб.</w:t>
            </w:r>
          </w:p>
        </w:tc>
      </w:tr>
      <w:tr>
        <w:trPr>
          <w:trHeight w:val="130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</w:t>
            </w:r>
          </w:p>
        </w:tc>
      </w:tr>
      <w:tr>
        <w:trPr>
          <w:trHeight w:val="28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-пальная програм-м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звитие транспортной системы городского поселения – город Новохоперск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143,768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50,221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00,321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03,5256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58,1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31,6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0,00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том числе по ГРБС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09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Администрация городского поселения - город Новохопер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501,2266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50,221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00,321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74,7507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64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64,8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0,000</w:t>
            </w:r>
          </w:p>
        </w:tc>
      </w:tr>
      <w:tr>
        <w:trPr>
          <w:trHeight w:val="41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МКУ «ХЭ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2,5415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8,774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3,3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6,8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01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-рамма 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роительство, реконструкция и капитальный ремонт дорог с твердым  покрытием на территории городского поселения - город Новохоперск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37634,7064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30308,757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5,1013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1,0648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24,44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24,44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42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том числе по ГРБС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69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Администрация городского поселения - город Ноовхоперск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37634,7064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30308,757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5,1013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1,0648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24,44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24,44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453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-рамма 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Комплекс работ по содержанию и ремонту дорог общего пользования в границах территории городского поселения - город Новохоперск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42817,3617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6204,264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7550,820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10722,4607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5840,35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6240,35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6250,00000</w:t>
            </w:r>
          </w:p>
        </w:tc>
      </w:tr>
      <w:tr>
        <w:trPr>
          <w:trHeight w:val="38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том числе по ГРБС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28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Администрация городского поселения - город Новохопер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37174,82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6204,264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7550,820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7493,6858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4047,05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4473,55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6250,00000</w:t>
            </w:r>
          </w:p>
        </w:tc>
      </w:tr>
      <w:tr>
        <w:trPr>
          <w:trHeight w:val="20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МКУ «ХЭ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2,5415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8,774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3,3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6,8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47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-рамма 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3"/>
                <w:szCs w:val="23"/>
                <w:lang w:eastAsia="en-US"/>
              </w:rPr>
            </w:pPr>
            <w:r>
              <w:rPr>
                <w:bCs/>
                <w:sz w:val="23"/>
                <w:szCs w:val="23"/>
              </w:rPr>
              <w:t xml:space="preserve">Организация </w:t>
            </w:r>
            <w:r>
              <w:rPr>
                <w:sz w:val="23"/>
                <w:szCs w:val="23"/>
              </w:rPr>
              <w:t>деятельности по перевозке пассажиров автомобильным транспортом общего пользования в пределах территории поселения</w:t>
            </w:r>
            <w:r>
              <w:rPr>
                <w:bCs/>
                <w:sz w:val="23"/>
                <w:szCs w:val="23"/>
              </w:rPr>
              <w:t xml:space="preserve"> и обеспечение безопасности дорожного движения в городском поселении - город Новохоперск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3691,7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237,2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1544,4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793,3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766,8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350,00000</w:t>
            </w:r>
          </w:p>
        </w:tc>
      </w:tr>
      <w:tr>
        <w:trPr>
          <w:trHeight w:val="45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том числе по ГРБС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Администрация городского поселения - город Новохопер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3691,7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237,2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1544,4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793,3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766,8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350,00000</w:t>
            </w:r>
          </w:p>
        </w:tc>
      </w:tr>
    </w:tbl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orient="landscape" w:w="16838" w:h="11906"/>
          <w:pgMar w:left="1134" w:right="962" w:gutter="0" w:header="708" w:top="851" w:footer="708" w:bottom="7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/>
        <w:t xml:space="preserve">Приложение №2 к Постановлению городского поселения– </w:t>
      </w:r>
    </w:p>
    <w:p>
      <w:pPr>
        <w:pStyle w:val="Normal"/>
        <w:jc w:val="right"/>
        <w:rPr/>
      </w:pPr>
      <w:r>
        <w:rPr/>
        <w:t>город Новохоперск от «14» июня 2022г. №25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муниципальной программе городского поселения - </w:t>
      </w:r>
    </w:p>
    <w:p>
      <w:pPr>
        <w:pStyle w:val="Normal"/>
        <w:jc w:val="right"/>
        <w:rPr/>
      </w:pPr>
      <w:r>
        <w:rPr/>
        <w:t>город Новохоперск «Развитие транспортной системы»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и прогнозная (справочная) оценка расходов федерального, областного и бюджета городского поселения - город Новохоперск, внебюджетных источников на реализацию муниципальной программы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 - город Новохоперск «Развитие транспортной системы городского поселения – город Новохоперск»</w:t>
      </w:r>
    </w:p>
    <w:p>
      <w:pPr>
        <w:pStyle w:val="Normal"/>
        <w:tabs>
          <w:tab w:val="clear" w:pos="708"/>
          <w:tab w:val="left" w:pos="100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69"/>
        <w:gridCol w:w="1983"/>
        <w:gridCol w:w="1293"/>
        <w:gridCol w:w="1400"/>
        <w:gridCol w:w="1187"/>
        <w:gridCol w:w="88"/>
        <w:gridCol w:w="1206"/>
        <w:gridCol w:w="1293"/>
        <w:gridCol w:w="1294"/>
        <w:gridCol w:w="1293"/>
        <w:gridCol w:w="1294"/>
      </w:tblGrid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065" w:leader="none"/>
              </w:tabs>
              <w:ind w:left="9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атус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й программы, подпрограммы основного мероприяти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ресурсного обеспечения</w:t>
            </w:r>
          </w:p>
        </w:tc>
        <w:tc>
          <w:tcPr>
            <w:tcW w:w="103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108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7" w:leader="none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БК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716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-пальная програм-ма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ранспортной системы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4143</w:t>
            </w:r>
            <w:r>
              <w:rPr>
                <w:color w:val="000000"/>
                <w:sz w:val="18"/>
                <w:szCs w:val="18"/>
              </w:rPr>
              <w:t>,7681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6750,221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00,3214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03,5256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58,10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31,600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0,00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12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47632,5014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6773,2719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9281,0039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18,1256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3,30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6,800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0,00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84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3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9" w:hanging="0"/>
              <w:rPr>
                <w:color w:val="000000"/>
              </w:rPr>
            </w:pPr>
            <w:r>
              <w:rPr>
                <w:color w:val="000000"/>
              </w:rPr>
              <w:t>136511,2666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9976,9491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5919,3175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8685,400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5964,80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5964,800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,00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15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</w:tr>
      <w:tr>
        <w:trPr>
          <w:trHeight w:val="112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-рамма 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</w:rPr>
              <w:t>Строительство, реконструкция и капитальный ремонт дорог с твердым покрытием на территории городского поселения - город Новохоперс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37643,8193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0308,757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5,10134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81,0648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24,448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24,448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9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132,5526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331,8079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85,78384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95,6648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259,648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259,648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0,00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84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511,2666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76,9491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25919,3175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1"/>
                <w:szCs w:val="21"/>
                <w:lang w:eastAsia="en-US"/>
              </w:rPr>
            </w:pPr>
            <w:r>
              <w:rPr>
                <w:bCs/>
                <w:color w:val="000000"/>
                <w:sz w:val="21"/>
                <w:szCs w:val="21"/>
                <w:lang w:eastAsia="en-US"/>
              </w:rPr>
              <w:t>28685,400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25964,80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25964,800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0,00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91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15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мероприятиям:</w:t>
            </w:r>
          </w:p>
        </w:tc>
      </w:tr>
      <w:tr>
        <w:trPr>
          <w:trHeight w:val="69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bCs/>
                <w:color w:val="000000"/>
              </w:rPr>
              <w:t xml:space="preserve">Капитальный ремонт автомобильных дорог, тротуаров, дворовых территорий и проездов к дворовым территориям 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37643,8193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0308,757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5,10134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81,0648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24,448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24,448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914 0409 03101 90020 244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914 0409 03101 </w:t>
            </w:r>
            <w:r>
              <w:rPr>
                <w:bCs/>
                <w:color w:val="000000"/>
                <w:lang w:val="en-US" w:eastAsia="en-US"/>
              </w:rPr>
              <w:t>S8850</w:t>
            </w:r>
            <w:r>
              <w:rPr>
                <w:bCs/>
                <w:color w:val="000000"/>
                <w:lang w:eastAsia="en-US"/>
              </w:rPr>
              <w:t xml:space="preserve"> 244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132,5526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331,8079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85,78384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95,6648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259,648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259,648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0,0000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511,2666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76,9491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25919,3175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1"/>
                <w:szCs w:val="21"/>
                <w:lang w:eastAsia="en-US"/>
              </w:rPr>
            </w:pPr>
            <w:r>
              <w:rPr>
                <w:bCs/>
                <w:color w:val="000000"/>
                <w:sz w:val="21"/>
                <w:szCs w:val="21"/>
                <w:lang w:eastAsia="en-US"/>
              </w:rPr>
              <w:t>28685,400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25964,80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25964,800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0,0000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Сосновая от д. №1 до д. №52 г. Новохопёрс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253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253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Горького от д. №71 до пересечения с ул. Индустриальная д. №17 г. Новохопёрс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367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,5367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Крылова от д. №3 до д. №58 г. Новохопёрс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591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59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Крылова от д. №24 до воинского захоронения Братская могила «Чехословацким воинам времён ВОВ» г. Новохопёрс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803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803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Толстого (от пересечения с ул. Ленина до пересечения с ул. Степана Разина) г. Новохопёрс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594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594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Степана Разина от д. №59 до д. №79 г. Новохопёрс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970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97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Степана Разина от д. №35 до пересечения с ул. Кольцова д. №1 г. Новохопёрс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328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328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Берёзовая от д.№1 до пересечения с ул. Привокзальная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267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267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Машкова от д.№17 до пересечения с ул. Берёзовая д.№1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156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156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8 Марта от ул. Берёзовая д. №44 до пересечения с ул. Машкова 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799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799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Первомайская от д.№1 до д.№130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4181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4181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9 Мая от пересечения с ул. Машкова до пересечения с пер. Юбилейный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352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352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монт автомобильной дороги по </w:t>
            </w:r>
            <w:r>
              <w:rPr>
                <w:sz w:val="24"/>
                <w:szCs w:val="24"/>
              </w:rPr>
              <w:t>пер. Пушкина д. №14 до пересечения с ул. Советская д. №46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3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3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монт автомобильной дороги по </w:t>
            </w:r>
            <w:r>
              <w:rPr>
                <w:sz w:val="24"/>
                <w:szCs w:val="24"/>
              </w:rPr>
              <w:t>пер. Пушкина от д. №22 до пересечения с ул. Пушкина д. №34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2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монт автомобильной дороги по </w:t>
            </w:r>
            <w:r>
              <w:rPr>
                <w:sz w:val="24"/>
                <w:szCs w:val="24"/>
              </w:rPr>
              <w:t>ул. Пушкина от д. №40 до д. №91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9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9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монт автомобильной дороги по </w:t>
            </w:r>
            <w:r>
              <w:rPr>
                <w:sz w:val="24"/>
                <w:szCs w:val="24"/>
              </w:rPr>
              <w:t>ул. Спортивной от д. №43 до пересечения с ул. Машкова  д. №11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монт автомобильной дороги по </w:t>
            </w:r>
            <w:r>
              <w:rPr>
                <w:sz w:val="24"/>
                <w:szCs w:val="24"/>
              </w:rPr>
              <w:t>ул. 70 лет Октября д. №28 до пересечения с ул. Машкова  д. №17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12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1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монт автомобильной дороги по </w:t>
            </w:r>
            <w:r>
              <w:rPr>
                <w:sz w:val="24"/>
                <w:szCs w:val="24"/>
              </w:rPr>
              <w:t>ул. 70 лет Октября д. №28 до пересечения с ул. Берёзовой  д. №53 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3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3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монт автомобильной дороги по </w:t>
            </w:r>
            <w:r>
              <w:rPr>
                <w:sz w:val="24"/>
                <w:szCs w:val="24"/>
              </w:rPr>
              <w:t>ул. Онысюка от ПК0+00 до ПК19+13 с. Каменка-Садовка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16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16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Ремонт автомобильной дороги по </w:t>
            </w:r>
            <w:r>
              <w:rPr>
                <w:sz w:val="24"/>
                <w:szCs w:val="24"/>
              </w:rPr>
              <w:t>пер. Майский от д. №6 до пересечения с ул. Болотной  д. №14 г. Новохопёрс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монт автомобильной дороги по </w:t>
            </w:r>
            <w:r>
              <w:rPr>
                <w:sz w:val="24"/>
                <w:szCs w:val="24"/>
              </w:rPr>
              <w:t>ул. Болотной от д. №1 до д. №23 г. Новохопёрс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272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272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монт автомобильной дороги по </w:t>
            </w:r>
            <w:r>
              <w:rPr>
                <w:sz w:val="24"/>
                <w:szCs w:val="24"/>
              </w:rPr>
              <w:t>пер. Школьный от д. №1 до д. №19 г. Новохопёрс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4944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4944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от региональной автодороги "Новохопёрск-Русаново-Еланский" до  кладбища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3871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387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монт автомобильной дороги по </w:t>
            </w:r>
            <w:r>
              <w:rPr>
                <w:sz w:val="24"/>
                <w:szCs w:val="24"/>
              </w:rPr>
              <w:t>ул. Космонавтов от д. №103 до пересечения с ул. Советской д. №19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1005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1005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монт автомобильной дороги по </w:t>
            </w:r>
            <w:r>
              <w:rPr>
                <w:sz w:val="24"/>
                <w:szCs w:val="24"/>
              </w:rPr>
              <w:t>ул. Московская от д. №115 до пересечения с ул. Советской д. №13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4716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4716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монт автомобильной дороги по </w:t>
            </w:r>
            <w:r>
              <w:rPr>
                <w:sz w:val="24"/>
                <w:szCs w:val="24"/>
              </w:rPr>
              <w:t>ул. Железнодорожная от д. №104 до д. №130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2403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2403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монт автомобильной дороги по </w:t>
            </w:r>
            <w:r>
              <w:rPr>
                <w:sz w:val="24"/>
                <w:szCs w:val="24"/>
              </w:rPr>
              <w:t>ул. Гагарина от д. №89 до д. №109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2403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2403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Ремонт автомобильной дороги по </w:t>
            </w:r>
            <w:r>
              <w:rPr>
                <w:sz w:val="24"/>
                <w:szCs w:val="24"/>
              </w:rPr>
              <w:t>ул. Кооперативная от д. №140 до пересечения с ул. Советской д. №2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0575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0575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Карла Маркса км 0+877 - км 0+899; км 0+899 - км 1+250 г.Новохопёрс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5,388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5,388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3,821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3,821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67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67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 пл. Революции от км 0+000 до км 0+130 г. Новохопёрс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,896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,896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,2825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,28254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134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1346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Хлебная от км 0+000 до км 0+801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6,512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6,512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4,7875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4,78753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244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2447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пер.Пушкина км 0+000 - км 0+391 р.п.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0,176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0,176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5,9514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5,95144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245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2456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Первомайская км 0+020 - км 1+502 р.п.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6,111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6,111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3,7394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3,73944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715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7156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Железнодорожная  км 1+020 - км 1+576 р.п.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7,504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7,504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2,1039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2,10399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000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0001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Гагарина  км 0+757 - км 1+360 р.п.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8,542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8,542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1,7626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1,76267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793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7933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ул.Кооперативная  км 1+403 - км 2+100 р.п.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9,635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9,635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3,812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3,81217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8228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82283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ая дорога по ул.Булавина  0+125 - км 0+600 г.Новохоперс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,63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,638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,9169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,91698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210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210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ая дорога по ул.Карла Маркса км 1+150 - км 1+250 г.Новохопёрс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32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328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5447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54473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832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8327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ая дорога по ул.Чапаева км 0+570 - 1+170 г.Новохопёрс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7,4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7,48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,3768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,37688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1031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1031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ая дорога по пер.Суворова км 0+000 - км 0+120 г.Новохопёрс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63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637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6816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68169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553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5531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ая дорога по ул.Пролетарская км 0+000 - км 0+665 г.Новохопёрс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0,29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0,297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,2231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,22313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738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7387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ая дорога по ул.Пушкина км 0+016 - км 0+591 р.п.Новохопёрски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,6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,68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,7222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,7222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9577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95778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ая дорога по ул.Космонавтов км 0+016 - км 0+746 р.п.Новохопёрски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8,4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8,404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0,8540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0,85405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499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4995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ая дорога по ул.Московская  р.п.Новохопёрский: км 0+016 - км 0+860; км 0+860 - км 1+36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6,07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6,076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2669,1537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2669,1537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922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9228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ая дорога по ул.Гагарина км 0+462 - км 0+757 р.п.Новохопёрски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1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109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1,1078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1,10781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01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019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ая дорога по ул.Ильича км 0+000 - км 1+940 р.п.Новохопёрски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6,18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6,183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6,4187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6,41879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7642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76421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4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 ул.Хлебная км 0+000 - км 0+795 р.п.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3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49,9135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3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49,9135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43,1638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43,1638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7497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7497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 ул.Труда км 0+000 - км 0+495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7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06,8244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7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06,8244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3,504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3,504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3204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3204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 ул.Ильича км 0+000 - км 1+255, км 1+262 - км 1+925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7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57,6776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7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57,6776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47,0046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47,0046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673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6730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 ул.Кооперативная км 0+000 - км 0+565, км 0+568 - км 1+173 р.п.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7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21,4114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7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21,4114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12,6471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12,6471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7642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7642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 ул. Гагарина км 0+462 - км 0+752 р.п.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7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16,1258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7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16,1258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2,4774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2,4774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6483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6483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 ул. Московская км 0+016 - км 0+846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7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55,4182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7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55,4182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48,352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48,352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0662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0662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 ул. Космонавтов км 0+016 - км 0+721 р.п.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7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05,227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7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05,2270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99,2113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99,2113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0156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0156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 ул.Пушкина км 0+016 - км 0+581 р.п.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7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08,6980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7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08,6980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03,8719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03,8719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826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8260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  ул.Чапаева км 0+570 - км 1+165 г.Новохопёрс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7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91,4069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7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91,4069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86,3326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86,3326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0742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0742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  ул. 9 Января км 0+000 - км 0+390 г.Новохоперс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7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27,9533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7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27,9533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4,5694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4,5694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3838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3838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  ул.Речная км 0+000 - км 0+120, км 0+130 - км 1+290 с.Алфёровка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7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161,2097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7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161,2097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51,7261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51,7261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4836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4836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  ул.Мира км 0+000 - км 1+350, км 1+400 - 1+710 с.Каменка-Садовка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7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601,6286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7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601,6286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90,4635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90,4635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1650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1650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втомобильная дорога по ул.Подлесная г.Новохопёрск км 0+000 - км 0+370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9,439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9,439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,5619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,5619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770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770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втомобильная дорога по пер.Весёлый р.п.Новохопёрский км 0+000 - км 0+430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8,131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8,131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0,5137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0,5137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172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172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2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</w:rPr>
              <w:t>Комплекс работ по содержанию и ремонту дорог общего пользования в границах территории городского поселения - город Новохоперс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42817,3617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6204,264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7550,82006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0731,5736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5840,352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6240,352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6250,00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63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42817,3617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6204,264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7550,82006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0731,5736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5840,352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6240,352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6250,00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7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5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мероприятиям:</w:t>
            </w:r>
          </w:p>
        </w:tc>
      </w:tr>
      <w:tr>
        <w:trPr>
          <w:trHeight w:val="50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 ремонт дорог (ямочный ремонт)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дорог (мех.посыпка, мех.очистка, уборка и вывоз снега, песка, покос травы)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42808,2488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6204,264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7550,82006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0722,4607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5840,352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6240,352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6250,00000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914 0409 03</w:t>
            </w:r>
            <w:r>
              <w:rPr>
                <w:bCs/>
                <w:color w:val="000000"/>
                <w:lang w:val="en-US" w:eastAsia="en-US"/>
              </w:rPr>
              <w:t>2</w:t>
            </w:r>
            <w:r>
              <w:rPr>
                <w:bCs/>
                <w:color w:val="000000"/>
                <w:lang w:eastAsia="en-US"/>
              </w:rPr>
              <w:t>01 90020 244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5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42808,2488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6204,26401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7550,82006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0722,4607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5840,352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6240,352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6250,0000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-рамма 3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bCs/>
              </w:rPr>
              <w:t xml:space="preserve">Организация </w:t>
            </w:r>
            <w:r>
              <w:rPr/>
              <w:t>деятельности по перевозке пассажиров автомобильным транспортом общего пользования в пределах тер/ поселения</w:t>
            </w:r>
            <w:r>
              <w:rPr>
                <w:bCs/>
              </w:rPr>
              <w:t xml:space="preserve"> и обеспечение безопасности дор. движения в городском поселении - город Новохоперс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3691,700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237,2000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1544,4000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793,30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766,800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350,00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7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3691,700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237,2000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1544,4000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793,30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766,800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350,00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35" w:hRule="atLeast"/>
        </w:trPr>
        <w:tc>
          <w:tcPr>
            <w:tcW w:w="15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мероприятиям:</w:t>
            </w:r>
          </w:p>
        </w:tc>
      </w:tr>
      <w:tr>
        <w:trPr>
          <w:trHeight w:val="28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</w:rPr>
            </w:pPr>
            <w:r>
              <w:rPr/>
              <w:t>Возмещения расходов организациям, осуществляющим деятельность по перевозке пассажиров автомобильным транспортом общего пользования в пределах территории поселения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0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914 0409 03</w:t>
            </w:r>
            <w:r>
              <w:rPr>
                <w:bCs/>
                <w:color w:val="000000"/>
                <w:lang w:val="en-US" w:eastAsia="en-US"/>
              </w:rPr>
              <w:t>3</w:t>
            </w:r>
            <w:r>
              <w:rPr>
                <w:bCs/>
                <w:color w:val="000000"/>
                <w:lang w:eastAsia="en-US"/>
              </w:rPr>
              <w:t>0</w:t>
            </w:r>
            <w:r>
              <w:rPr>
                <w:bCs/>
                <w:color w:val="000000"/>
                <w:lang w:val="en-US" w:eastAsia="en-US"/>
              </w:rPr>
              <w:t>1</w:t>
            </w:r>
            <w:r>
              <w:rPr>
                <w:bCs/>
                <w:color w:val="000000"/>
                <w:lang w:eastAsia="en-US"/>
              </w:rPr>
              <w:t xml:space="preserve"> 90020 244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0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01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</w:rPr>
            </w:pPr>
            <w:r>
              <w:rPr/>
              <w:t xml:space="preserve">Нанесение разметки на дорожное полотно;  установка знаков дорожного движения;  установка светофоров;  </w:t>
            </w:r>
            <w:r>
              <w:rPr>
                <w:color w:val="000000"/>
              </w:rPr>
              <w:t>укладка и ремонт асфальтово-бетонных искусственных неровносте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2221,700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237,20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74,400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793,30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766,800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350,00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bCs/>
                <w:color w:val="000000"/>
                <w:lang w:eastAsia="en-US"/>
              </w:rPr>
              <w:t>914 0409 03</w:t>
            </w:r>
            <w:r>
              <w:rPr>
                <w:bCs/>
                <w:color w:val="000000"/>
                <w:lang w:val="en-US" w:eastAsia="en-US"/>
              </w:rPr>
              <w:t>3</w:t>
            </w:r>
            <w:r>
              <w:rPr>
                <w:bCs/>
                <w:color w:val="000000"/>
                <w:lang w:eastAsia="en-US"/>
              </w:rPr>
              <w:t>0</w:t>
            </w:r>
            <w:r>
              <w:rPr>
                <w:bCs/>
                <w:color w:val="000000"/>
                <w:lang w:val="en-US" w:eastAsia="en-US"/>
              </w:rPr>
              <w:t>2</w:t>
            </w:r>
            <w:r>
              <w:rPr>
                <w:bCs/>
                <w:color w:val="000000"/>
                <w:lang w:eastAsia="en-US"/>
              </w:rPr>
              <w:t xml:space="preserve"> 90020 244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</w:tbl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orient="landscape" w:w="16838" w:h="11906"/>
      <w:pgMar w:left="709" w:right="1134" w:gutter="0" w:header="720" w:top="99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4">
    <w:name w:val="WW8Num11z4"/>
    <w:qFormat/>
    <w:rPr>
      <w:b/>
      <w:bCs/>
      <w:sz w:val="28"/>
      <w:szCs w:val="28"/>
    </w:rPr>
  </w:style>
  <w:style w:type="character" w:styleId="WW8Num12z3">
    <w:name w:val="WW8Num12z3"/>
    <w:qFormat/>
    <w:rPr>
      <w:b/>
      <w:bCs/>
      <w:sz w:val="28"/>
      <w:szCs w:val="28"/>
    </w:rPr>
  </w:style>
  <w:style w:type="character" w:styleId="WW8Num13z0">
    <w:name w:val="WW8Num13z0"/>
    <w:qFormat/>
    <w:rPr>
      <w:rFonts w:ascii="Symbol" w:hAnsi="Symbol" w:cs="Symbol"/>
      <w:b/>
      <w:bCs/>
      <w:sz w:val="28"/>
      <w:szCs w:val="28"/>
    </w:rPr>
  </w:style>
  <w:style w:type="character" w:styleId="WW8Num14z0">
    <w:name w:val="WW8Num14z0"/>
    <w:qFormat/>
    <w:rPr>
      <w:rFonts w:ascii="Symbol" w:hAnsi="Symbol" w:cs="Symbol"/>
      <w:b/>
      <w:bCs/>
      <w:sz w:val="28"/>
      <w:szCs w:val="28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1z0">
    <w:name w:val="WW8Num11z0"/>
    <w:qFormat/>
    <w:rPr>
      <w:b/>
      <w:bCs/>
      <w:sz w:val="28"/>
      <w:szCs w:val="28"/>
    </w:rPr>
  </w:style>
  <w:style w:type="character" w:styleId="WW8Num12z4">
    <w:name w:val="WW8Num12z4"/>
    <w:qFormat/>
    <w:rPr>
      <w:b/>
      <w:bCs/>
      <w:sz w:val="28"/>
      <w:szCs w:val="28"/>
    </w:rPr>
  </w:style>
  <w:style w:type="character" w:styleId="WW8Num13z3">
    <w:name w:val="WW8Num13z3"/>
    <w:qFormat/>
    <w:rPr>
      <w:b/>
      <w:bCs/>
      <w:sz w:val="28"/>
      <w:szCs w:val="28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>
      <w:b/>
      <w:bCs/>
      <w:sz w:val="28"/>
      <w:szCs w:val="28"/>
    </w:rPr>
  </w:style>
  <w:style w:type="character" w:styleId="11">
    <w:name w:val="Основной текст Знак1"/>
    <w:qFormat/>
    <w:rPr>
      <w:sz w:val="25"/>
      <w:szCs w:val="25"/>
      <w:lang w:bidi="ar-SA"/>
    </w:rPr>
  </w:style>
  <w:style w:type="character" w:styleId="Style16">
    <w:name w:val="Название Знак"/>
    <w:qFormat/>
    <w:rPr>
      <w:sz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4536" w:leader="none"/>
      </w:tabs>
      <w:ind w:left="709" w:right="0" w:hanging="0"/>
      <w:jc w:val="center"/>
    </w:pPr>
    <w:rPr>
      <w:rFonts w:ascii="Bookman Old Style" w:hAnsi="Bookman Old Style" w:cs="Bookman Old Style"/>
      <w:i/>
      <w:spacing w:val="15"/>
      <w:sz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suppressAutoHyphens w:val="false"/>
      <w:autoSpaceDE w:val="false"/>
      <w:ind w:left="0" w:right="0" w:firstLine="720"/>
      <w:jc w:val="both"/>
    </w:pPr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Report">
    <w:name w:val="Report"/>
    <w:basedOn w:val="Normal"/>
    <w:qFormat/>
    <w:pPr>
      <w:spacing w:lineRule="auto" w:line="360"/>
      <w:ind w:left="0" w:right="0" w:firstLine="567"/>
      <w:jc w:val="both"/>
    </w:pPr>
    <w:rPr>
      <w:sz w:val="24"/>
    </w:rPr>
  </w:style>
  <w:style w:type="paragraph" w:styleId="311">
    <w:name w:val="Маркированный список 31"/>
    <w:basedOn w:val="Normal"/>
    <w:qFormat/>
    <w:pPr>
      <w:numPr>
        <w:ilvl w:val="0"/>
        <w:numId w:val="2"/>
      </w:numPr>
    </w:pPr>
    <w:rPr>
      <w:bCs/>
    </w:rPr>
  </w:style>
  <w:style w:type="paragraph" w:styleId="Consplusnonformat1">
    <w:name w:val="consplusnonformat"/>
    <w:basedOn w:val="Normal"/>
    <w:qFormat/>
    <w:pPr>
      <w:spacing w:before="0" w:after="144"/>
    </w:pPr>
    <w:rPr/>
  </w:style>
  <w:style w:type="paragraph" w:styleId="Consplusnormal1">
    <w:name w:val="consplusnormal"/>
    <w:basedOn w:val="Normal"/>
    <w:qFormat/>
    <w:pPr>
      <w:spacing w:before="0" w:after="144"/>
    </w:pPr>
    <w:rPr/>
  </w:style>
  <w:style w:type="paragraph" w:styleId="Style25">
    <w:name w:val="Абзац списка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2:29:00Z</dcterms:created>
  <dc:creator>COMPUTER</dc:creator>
  <dc:description/>
  <cp:keywords/>
  <dc:language>en-US</dc:language>
  <cp:lastModifiedBy>USER</cp:lastModifiedBy>
  <cp:lastPrinted>2022-03-21T15:01:00Z</cp:lastPrinted>
  <dcterms:modified xsi:type="dcterms:W3CDTF">2022-06-15T06:31:00Z</dcterms:modified>
  <cp:revision>158</cp:revision>
  <dc:subject/>
  <dc:title> </dc:title>
</cp:coreProperties>
</file>