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января 2021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1.2021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Городское поселение г.Новохоперск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14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город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20627101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color w:val="000000"/>
          <w:sz w:val="26"/>
        </w:rPr>
        <w:t>Раздел 1. Организационная структура субъекта бюджетной отчетности</w:t>
      </w:r>
    </w:p>
    <w:p>
      <w:pPr>
        <w:pStyle w:val="Normal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  <w:t> 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Администрация городского поселение-город Новохоперского муниципального района Воронежской области является по своему типу казенным учреждением, некоммерческой организацией, осуществляющей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(форма табл. №1 пояснительной записки).  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Администрация городского поселение-город Новохоперского  муниципального района Воронежской области является исполнительно-распорядительным органом местного самоуправления муниципального образования городского поселение-город Новохоперского  муниципального района Воронежской области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Администрация городского поселения не имеет филиалов (обособленных подразделений и представительств)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ИНН 3617002243  КПП 361701001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>Адрес местонахождения: 397400 Воронежская область, Новохоперский район район, г. Новохоперск, ул. Советская ,27.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Правовую основу деятельности учреждения составляют: Конституция Российской Федерации, законодательство Российской Федерации и Воронежской области,  Устав муниципального образования городского поселение - город Новохоперск Новохоперского муниципального района Воронежской области, утвержденный решением Совета депутатов народных депутатов городского поселения -город Новохоперск Новохоперского муниципального района Воронежской области от01.08.2012 №7/1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Учредителем и собственником имущества Администрации  городского поселение-город Новохоперск Новохоперского  муниципального района Воронежской является муниципальное образование городского поселение-город Новохоперск Новохоперского  муниципального района Воронежской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Администрация  городского поселение-город Новохоперск Новохоперского  муниципального района Воронежской является юридическим лицом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Структура Администрации городского поселения включает в себя аппарат управления, численность сотрудников администрации составляет 26 штатных единиц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 </w:t>
      </w:r>
      <w:r>
        <w:rPr>
          <w:color w:val="000000"/>
          <w:sz w:val="26"/>
        </w:rPr>
        <w:t>Количестве подведомственных учреждений -2 , МКУ "Культурно-досуговый центр" и МКУ "Хозяйственно-эксплуатационная служба по обслуживанию городского поселения".</w:t>
      </w:r>
    </w:p>
    <w:p>
      <w:pPr>
        <w:pStyle w:val="Normal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  <w:t>Раздел 2. Результаты деятельности субъекта бюджетной отчетности</w:t>
      </w:r>
    </w:p>
    <w:p>
      <w:pPr>
        <w:pStyle w:val="Normal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  <w:t> 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Целью деятельности учреждения является осуществление управленческих функций в качестве исполнительного органа местного самоуправления, осуществляющего организационно-распорядительную деятельность по вопросам, отнесенным законодательством к вопросам местного значения.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Высшим должностным лицом Администрации является Глава городского поселение, назначаемый на должность по контракту, заключаемому по результатам конкурса на замещение указанной должности, на срок полномочий совета народных депутатов городского поселения - город Новохоперск Новохоперского муниципального района Воронежской области (до дня начала работы представительного органа муниципального образования нового созыва), но не менее, чем на два года.  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Глава городского поселения- город Новохоперск осуществляет текущее руководство деятельностью Администрации, подотчетен и подконтролен Совету депутатов по вопросам, отнесенным к компетенции Совета депутатов, представляет Совету депутатов ежегодные отчеты о результатах своей деятельности и деятельности администрации, в том числе о решении вопросов, поставленных Советом депутатов, обеспечивает осуществление Администрацией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 и законами субъекта Российской Федерации.</w:t>
      </w:r>
    </w:p>
    <w:p>
      <w:pPr>
        <w:pStyle w:val="Normal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  <w:t>Анализ состояния основных фондов.</w:t>
      </w:r>
    </w:p>
    <w:p>
      <w:pPr>
        <w:pStyle w:val="Normal"/>
        <w:ind w:firstLine="700"/>
        <w:jc w:val="center"/>
        <w:rPr>
          <w:color w:val="FF0000"/>
          <w:sz w:val="28"/>
        </w:rPr>
      </w:pPr>
      <w:r>
        <w:rPr>
          <w:color w:val="FF0000"/>
          <w:sz w:val="28"/>
        </w:rPr>
        <w:t> 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Остаточная стоимость основных средств на 01 января 2021 года составляет 31 386 538 руб. 34 коп., все основные средства используются по целевому назначению. Администрация и структурные подразделения оснащены основными средствами, необходимыми для выполнения полномочий, оказания услуг. Здания администрации и дома культуры оснащены охранной, автоматической пожарной сигнализации и систем оповещения о пожаре. Администрация и структурные подразделения укомплектованы материальными запасами, необходимыми для выполнения полномочий, оказания услуг.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Увеличение основных фондов в течение отчетного периода на 15 770 680 руб 28 коп. , в том числе за счет приобретения административного здания  для МКУ "ХЭС" на сумму 10 700 000 руб.00 коп.,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- в рамках передачи в собственность городского поселения из собственности районного бюджета имущества на сумму -1 370 432 руб. 60 коп., 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- в рамках осуществления мероприятий в сфере коммунального хозяйства приобретен "Крот" на сумму 138 000,00 руб.;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- в рамках осуществления мероприятий в сфере благоустройства построены  тротуары по ул. Ленина, К.Маркса, Въезжая на сумму 2 028 897,00 руб.,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учреждением культуры приобретено 13 монументальных скульптур для пака "Победы" на сумму 3 900 000,00 руб.</w:t>
      </w:r>
    </w:p>
    <w:p>
      <w:pPr>
        <w:pStyle w:val="Normal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  <w:t> </w:t>
      </w:r>
    </w:p>
    <w:p>
      <w:pPr>
        <w:pStyle w:val="Normal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  <w:t xml:space="preserve">Раздел 3. Анализ отчета об исполнении бюджета субъектом бюджетной отчетности </w:t>
      </w:r>
    </w:p>
    <w:p>
      <w:pPr>
        <w:pStyle w:val="Normal"/>
        <w:ind w:firstLine="720"/>
        <w:jc w:val="center"/>
        <w:rPr>
          <w:color w:val="FF0000"/>
          <w:sz w:val="26"/>
        </w:rPr>
      </w:pPr>
      <w:r>
        <w:rPr>
          <w:color w:val="FF0000"/>
          <w:sz w:val="26"/>
        </w:rPr>
        <w:t> 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Сведения об исполнении бюджета городского поселения поселение - город Новохоперск Новохоперского муниципального района Воронежской области с отражением отклонений по доходам бюджета и показателям с исполнением менее 99,05 процентов от утвержденных годовых назначений по расходам бюджета содержатся в форме 0503164 «Сведения об исполнении бюджета».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Сведения об исполнении мероприятий в рамках целевых программ представлены в форме 0503166.</w:t>
      </w:r>
    </w:p>
    <w:p>
      <w:pPr>
        <w:pStyle w:val="Normal"/>
        <w:ind w:firstLine="700"/>
        <w:jc w:val="both"/>
        <w:rPr/>
      </w:pPr>
      <w:r>
        <w:rPr>
          <w:b/>
          <w:color w:val="000000"/>
          <w:sz w:val="26"/>
          <w:u w:val="single"/>
        </w:rPr>
        <w:t>Бюджет</w:t>
      </w:r>
      <w:r>
        <w:rPr>
          <w:color w:val="000000"/>
          <w:sz w:val="26"/>
        </w:rPr>
        <w:t xml:space="preserve">  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color w:val="555555"/>
          <w:sz w:val="26"/>
        </w:rPr>
        <w:t xml:space="preserve">         </w:t>
      </w:r>
      <w:r>
        <w:rPr>
          <w:color w:val="000000"/>
          <w:sz w:val="26"/>
        </w:rPr>
        <w:t>Выполнение собственных полномочий в соответствии с действующим законодательством напрямую зависит от финансовой обеспеченности.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color w:val="000000"/>
          <w:sz w:val="26"/>
        </w:rPr>
        <w:t xml:space="preserve">         </w:t>
      </w:r>
      <w:r>
        <w:rPr>
          <w:color w:val="000000"/>
          <w:sz w:val="26"/>
        </w:rPr>
        <w:t>Реализация бюджетной политики в 2020 году осуществлялась исходя из целей и задач, стоящих перед органами местного самоуправления городского поселения   направленных на улучшение социального положения и благополучия жителей, повышения качества предоставляемых услуг населению.  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color w:val="000000"/>
          <w:sz w:val="26"/>
        </w:rPr>
        <w:t xml:space="preserve">         </w:t>
      </w:r>
      <w:r>
        <w:rPr>
          <w:color w:val="000000"/>
          <w:sz w:val="26"/>
        </w:rPr>
        <w:t>Показателем финансовой устойчивости  бюджета в 2020 году являлось отсутствие просроченной задолженности по текущим обязательствам и отсутствие долговых обязательств.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color w:val="000000"/>
          <w:sz w:val="26"/>
        </w:rPr>
        <w:t xml:space="preserve">         </w:t>
      </w:r>
      <w:r>
        <w:rPr>
          <w:color w:val="000000"/>
          <w:sz w:val="26"/>
        </w:rPr>
        <w:t>В целях реализации налоговой политики ранее были разработаны и приняты важнейшие документы, обеспечивающие формирование налогооблагаемой базы доходной части городского бюджета: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color w:val="000000"/>
          <w:sz w:val="26"/>
        </w:rPr>
        <w:t>-  «О введении в действие земельного налога, установление ставок и сроков уплаты»;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color w:val="000000"/>
          <w:sz w:val="26"/>
        </w:rPr>
        <w:t>- «Об установлении налога на имущество физических лиц».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color w:val="000000"/>
          <w:sz w:val="26"/>
        </w:rPr>
        <w:t xml:space="preserve">         </w:t>
      </w:r>
      <w:r>
        <w:rPr>
          <w:color w:val="000000"/>
          <w:sz w:val="26"/>
        </w:rPr>
        <w:t>Одним из важнейших вопросов  является формирование, утверждение и исполнение бюджета поселения.  На 2020 год он  утвержден решением Совета народных депутатов  от 25.12.2019 г. № 207, изначально  был принят в сумме 66 млн. 692,2 тыс. руб. Фактически поступило доходов 157 млн. 719,5 тыс. руб., что составляет 236,5 % исполнения доходной части бюджета. Собственные доходы, при плане 53 млн. 781,9 тыс. руб. составили 43 млн. 492,8 тыс. руб., что составило 80,9 %.</w:t>
      </w:r>
      <w:r>
        <w:rPr>
          <w:color w:val="555555"/>
          <w:sz w:val="26"/>
        </w:rPr>
        <w:t xml:space="preserve">   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color w:val="555555"/>
          <w:sz w:val="26"/>
        </w:rPr>
        <w:t> 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color w:val="555555"/>
          <w:sz w:val="26"/>
        </w:rPr>
        <w:t>               </w:t>
      </w:r>
      <w:r>
        <w:rPr>
          <w:b/>
          <w:color w:val="000000"/>
          <w:sz w:val="26"/>
          <w:u w:val="single"/>
        </w:rPr>
        <w:t>Бюджет по доходам</w:t>
      </w:r>
      <w:r>
        <w:rPr>
          <w:color w:val="555555"/>
          <w:sz w:val="26"/>
        </w:rPr>
        <w:t>     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 </w:t>
      </w:r>
      <w:r>
        <w:rPr>
          <w:color w:val="000000"/>
          <w:sz w:val="26"/>
        </w:rPr>
        <w:t xml:space="preserve">Основными доходными источниками бюджета поселения являются: Налоговые и неналоговые доходы  и безвозмездные поступления.  В 2020 году бюджет по доходам исполнен  в сумме 157719,5 тыс. руб., что на 12931,2  тыс. руб.  больше 2019 года (108,9 % к 2019 году), в том числе по налоговым и неналоговым доходам в 2020 году исполнение составляет 43492,8 тыс. руб., что 6705,1 тыс. руб. меньше 2019 года (86,6 % к 2019 году). 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В 2020 году бюджет по расходам составил 159845,3 тыс. руб., что на 23922,3 тыс. руб. больше исполнения бюджета по расходам 2019 года (117,6% к 2019 году)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         </w:t>
      </w:r>
      <w:r>
        <w:rPr>
          <w:color w:val="000000"/>
          <w:sz w:val="26"/>
        </w:rPr>
        <w:t xml:space="preserve">В  2020 году  бюджет исполнен с дефицитом в размере 2 млн. 125,8 тыс. рублей. 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b/>
          <w:b/>
          <w:sz w:val="36"/>
        </w:rPr>
      </w:pPr>
      <w:r>
        <w:rPr>
          <w:color w:val="000000"/>
          <w:sz w:val="26"/>
        </w:rPr>
        <w:t>Проект бюджета на 2021 год и плановый период 2022-2023 годов является бездефицитным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b/>
          <w:b/>
          <w:sz w:val="36"/>
        </w:rPr>
      </w:pPr>
      <w:r>
        <w:rPr>
          <w:b/>
          <w:color w:val="000000"/>
          <w:sz w:val="26"/>
        </w:rPr>
        <w:t>Налоговые и неналоговые доходы</w:t>
      </w:r>
      <w:r>
        <w:rPr>
          <w:color w:val="000000"/>
          <w:sz w:val="26"/>
        </w:rPr>
        <w:t xml:space="preserve"> в  2020 году поступили  в сумме 43492,8 тыс. рублей, что на 6705,1 тыс. рублей или на 13,4 % меньше исполнения бюджета 2019 года.  Доля налоговых доходов в общей сумме налоговых и неналоговых доходов в 2020 году составила 91,5%.  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b/>
          <w:b/>
          <w:sz w:val="36"/>
        </w:rPr>
      </w:pPr>
      <w:r>
        <w:rPr>
          <w:b/>
          <w:i/>
          <w:color w:val="000000"/>
          <w:sz w:val="26"/>
        </w:rPr>
        <w:t>Налоговые доходы</w:t>
      </w:r>
      <w:r>
        <w:rPr>
          <w:color w:val="000000"/>
          <w:sz w:val="26"/>
        </w:rPr>
        <w:t xml:space="preserve"> в 2020 году (с учетом доходов дорожного фонда городского поселения - город Новохоперск) уменьшились по сравнению с 2019 годом с 43368,0 тыс. руб. до 39783,8 тыс. руб. на 3584,2 тыс. рублей ( на 8,3%)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Уменьшение налоговых доходов в 2020 году по сравнению с исполнением 2019 года произошло за счет снижения поступлений по: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налогу на доходы физических лиц – на 746,8 тыс. руб.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акцизам – на211,9 тыс. руб.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налогам на совокупный доход (единый налог на вмененный доход и единый сельскохозяйственный налог)- на 541,8 тыс. руб.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земельному налогу – на 3651,9 тыс. руб.</w:t>
      </w:r>
    </w:p>
    <w:p>
      <w:pPr>
        <w:pStyle w:val="Normal"/>
        <w:ind w:firstLine="700"/>
        <w:rPr>
          <w:color w:val="000000"/>
          <w:sz w:val="26"/>
        </w:rPr>
      </w:pPr>
      <w:r>
        <w:rPr>
          <w:color w:val="000000"/>
          <w:sz w:val="26"/>
        </w:rPr>
        <w:t xml:space="preserve">Поступления от налога на имущество физ. лиц возросли по сравнению с 2019 годом на 74,5 тыс. руб.Уменьшение налоговых доходов (ЕНВД,  ЕСХН, земельный налог юридических лиц) в 2020 году произошло в связи с принятием  Правительством России постановления от 2 апреля 2020 года №409 «О мерах по обеспечению устойчивого развития экономики», по которому установлены налоговые каникулы, в течение которых определенные категории организаций и ИП получают отсрочку по уплате налогов и страховых взносов в связи с распространением коронавирусной инфекции.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     </w:t>
      </w:r>
      <w:r>
        <w:rPr>
          <w:color w:val="000000"/>
          <w:sz w:val="26"/>
        </w:rPr>
        <w:t>Кроме того, уменьшение сумм по земельному налогу связано с прошедшей в 2020 году переоценке кадастровой стоимости земли: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ГАПОУ ВО «Аграрно-экономический техникум» - уменьшение сумм налогов на 308,7 тыс. рублей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ТЦ «Седьмое небо» - 174,1 тыс. рублей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АО «Тандер» - 58,1 тыс. рублей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Магазин «Апрель»  - 70,3 тыс. рублей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ИП Шубин – 17,1 тыс. рублей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ИП Киселев – 65,6 тыс. рублей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ИП Есина – 124,6 тыс. рублей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ОАО ЗРМ 1017,6 тыс. рублей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Дорожный ремонтно-строительный участок – 448,1 тыс. рублей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  </w:t>
      </w:r>
      <w:r>
        <w:rPr>
          <w:color w:val="000000"/>
          <w:sz w:val="26"/>
        </w:rPr>
        <w:t>Доля налоговых поступлений в общей сумме налоговых и неналоговых доходов бюджета в 2020 году составляет 91,5%.</w:t>
      </w:r>
    </w:p>
    <w:p>
      <w:pPr>
        <w:pStyle w:val="Normal"/>
        <w:ind w:firstLine="700"/>
        <w:rPr>
          <w:color w:val="000000"/>
          <w:sz w:val="26"/>
        </w:rPr>
      </w:pPr>
      <w:r>
        <w:rPr>
          <w:color w:val="000000"/>
          <w:sz w:val="26"/>
        </w:rPr>
        <w:t>В структуре налоговых доходов основными источниками в 2020 году, как и в предыдущие годы, являются: земельный налог – 38,5 % налоговых доходов и налог на доходы физических лиц – 37,7 % налоговых доходов бюджета поселения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    </w:t>
      </w:r>
      <w:r>
        <w:rPr>
          <w:color w:val="000000"/>
          <w:sz w:val="26"/>
        </w:rPr>
        <w:t xml:space="preserve">Увеличение налоговых доходов в 2021 году по сравнению с исполнением 2020 года предполагается за счет роста поступлений по налогу на доходы физических лиц.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Поступления от земельного налога в 2021 году будут сокращаться, так как тенденция к переоценке кадастровой стоимости земель продолжается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>
          <w:b/>
          <w:b/>
          <w:sz w:val="36"/>
        </w:rPr>
      </w:pPr>
      <w:r>
        <w:rPr>
          <w:b/>
          <w:i/>
          <w:color w:val="000000"/>
          <w:sz w:val="26"/>
        </w:rPr>
        <w:t>Неналоговые доходы</w:t>
      </w:r>
      <w:r>
        <w:rPr>
          <w:color w:val="000000"/>
          <w:sz w:val="26"/>
        </w:rPr>
        <w:t xml:space="preserve"> в 2020 году по сравнению с 2019 годом уменьшились с 6829,9 тыс. руб. до 3709,0 тыс. руб. - на 3120,9  тыс. рублей (на 45,7%). </w:t>
      </w:r>
    </w:p>
    <w:p>
      <w:pPr>
        <w:pStyle w:val="Normal"/>
        <w:ind w:firstLine="700"/>
        <w:rPr>
          <w:color w:val="000000"/>
          <w:sz w:val="26"/>
        </w:rPr>
      </w:pPr>
      <w:r>
        <w:rPr>
          <w:color w:val="000000"/>
          <w:sz w:val="26"/>
        </w:rPr>
        <w:t>Доля неналоговых поступлений в общей сумме налоговых и неналоговых доходов бюджета в 2020 году составляет 8,5%.</w:t>
      </w:r>
    </w:p>
    <w:p>
      <w:pPr>
        <w:pStyle w:val="Normal"/>
        <w:shd w:fill="FFFFFF" w:val="clear"/>
        <w:ind w:firstLine="700"/>
        <w:rPr>
          <w:shd w:fill="FFFFFF" w:val="clear"/>
        </w:rPr>
      </w:pPr>
      <w:r>
        <w:rPr>
          <w:color w:val="000000"/>
          <w:sz w:val="26"/>
        </w:rPr>
        <w:t xml:space="preserve">Сумма  неналоговых доходов сложилась за счет следующих источников: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доходов от использования имущества, находящегося в муниципальной собственности – 2516,7  тыс. рублей, в том числе: от сдачи в аренду муниципального имущества – в сумме 40,0 тыс. рублей, от арендной платы и поступлений от продажи права на заключение договоров аренды за земли, государственная собственность на которые не разграничена и которые расположены в границах поселений - в сумме 2476,7 тыс. рублей, от арендной платы и средств от продажи права на заключение договоров аренды за земли, находящиеся в собственности поселений – 580,4 тыс. рублей;</w:t>
      </w:r>
    </w:p>
    <w:p>
      <w:pPr>
        <w:pStyle w:val="Normal"/>
        <w:shd w:fill="FFFFFF" w:val="clear"/>
        <w:rPr>
          <w:shd w:fill="FFFFFF" w:val="clear"/>
        </w:rPr>
      </w:pPr>
      <w:r>
        <w:rPr>
          <w:color w:val="000000"/>
          <w:sz w:val="26"/>
        </w:rPr>
        <w:t>-прочих доходов от оказания платных услуг казенными учреждениями (</w:t>
      </w:r>
      <w:r>
        <w:rPr>
          <w:color w:val="000000"/>
          <w:sz w:val="26"/>
          <w:shd w:fill="FFFFFF" w:val="clear"/>
        </w:rPr>
        <w:t xml:space="preserve">МКУ «Культурно-досуговый центр») </w:t>
      </w:r>
      <w:r>
        <w:rPr>
          <w:color w:val="000000"/>
          <w:sz w:val="26"/>
        </w:rPr>
        <w:t>– в сумме 108,3  тыс. рублей (уменьшение к 2019 году – на 376,2 тыс. руб.);</w:t>
      </w:r>
    </w:p>
    <w:p>
      <w:pPr>
        <w:pStyle w:val="Normal"/>
        <w:shd w:fill="FFFFFF" w:val="clear"/>
        <w:rPr>
          <w:shd w:fill="FFFFFF" w:val="clear"/>
        </w:rPr>
      </w:pPr>
      <w:r>
        <w:rPr>
          <w:color w:val="000000"/>
          <w:sz w:val="26"/>
        </w:rPr>
        <w:t>- доходов от продажи материальных и нематериальных активов – 336,3 тыс. рублей (уменьшение к 2019 году – на 2951,0 тыс. руб.);</w:t>
      </w:r>
    </w:p>
    <w:p>
      <w:pPr>
        <w:pStyle w:val="Normal"/>
        <w:shd w:fill="FFFFFF" w:val="clear"/>
        <w:rPr>
          <w:shd w:fill="FFFFFF" w:val="clear"/>
        </w:rPr>
      </w:pPr>
      <w:r>
        <w:rPr>
          <w:color w:val="000000"/>
          <w:sz w:val="26"/>
        </w:rPr>
        <w:t>- прочие поступления от денежных взысканий (штрафов) – 747,7 тыс. рублей (увеличение к 2019 году – на 378,8 тыс. руб.).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В целом структура доходной части бюджета городского поселения  выглядит следующим образом:</w:t>
      </w:r>
    </w:p>
    <w:tbl>
      <w:tblPr>
        <w:tblW w:w="9360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2"/>
        <w:gridCol w:w="1627"/>
        <w:gridCol w:w="1419"/>
        <w:gridCol w:w="1702"/>
      </w:tblGrid>
      <w:tr>
        <w:trPr>
          <w:trHeight w:val="23" w:hRule="atLeast"/>
        </w:trPr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именование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2019 год 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2020 го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2021 год 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(план)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логовые и неналоговые доходы, в т.ч.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0207,9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3492,8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8887,6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– </w:t>
            </w:r>
            <w:r>
              <w:rPr>
                <w:color w:val="000000"/>
                <w:sz w:val="26"/>
              </w:rPr>
              <w:t>налоговые доходы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3378,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9783,8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9430,0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– </w:t>
            </w:r>
            <w:r>
              <w:rPr>
                <w:color w:val="000000"/>
                <w:sz w:val="26"/>
              </w:rPr>
              <w:t>неналоговые доходы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829,9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709,0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457,6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Безвозмездные поступления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4580,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14226,7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51073,4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 безвозмездные поступления от других бюджетов бюджетной системы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4139,9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14294,2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50773,4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прочие безвозмездные поступления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40,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2,55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</w:rPr>
              <w:t>Всего доходов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4788,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7719,5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9961,0</w:t>
            </w:r>
          </w:p>
        </w:tc>
      </w:tr>
    </w:tbl>
    <w:p>
      <w:pPr>
        <w:pStyle w:val="Normal"/>
        <w:jc w:val="both"/>
        <w:rPr/>
      </w:pPr>
      <w:r>
        <w:rPr>
          <w:color w:val="555555"/>
          <w:sz w:val="28"/>
        </w:rPr>
        <w:t>      </w:t>
      </w:r>
      <w:r>
        <w:rPr>
          <w:color w:val="000000"/>
          <w:sz w:val="26"/>
        </w:rPr>
        <w:t>В течение отчетного года  специалисты администрации приложили  максимум усилий для пополнения доходной части бюджета. Анализировалось поступление налогов в бюджет поселения, отрабатывались списки должников по всем видам налогов, отчисления от которых поступают в бюджет поселения и района. Работа по сокращению недоимки ведется в поселении непрерывно. Инспекторы на местах (в своих населенных пунктах) встречаются с недоимщиками, информирую их о суммах неоплаченных налоговых платежей, выясняют причины неуплаты, проводят разъяснительную работу с населением. В городе Новохоперске и рп Новохоперском такая работа ведется с привлечением председателей уличных комитетов. В 2020 году в городском поселении – город Новохоперск было проведено 14 общих комиссий по отработке недоимки. На них приглашаются недоимщики, с которыми проводится разъяснительная работа о необходимости оплаты задолженности. Сотрудники администрации для отработки недоимки активно взаимодействуют с налоговой службой. Специалисты   Новохоперского отделение МИФНС №2 по Воронежской области  оказывают всю возможную помощь и поддержку: предоставляют сведения, разъясняют ситуацию с конкретными неплательщиками,  вносят корректировки в базу.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Следует отметить, что в текущем году наметилась положительная динамика сокращения недоимки. По сравнению с уровнем на 01.01.2020 года недоимка по налогам снизилась на 104,0 тыс. рублей. Вместе с тем ее объем по состоянию на 01.01.2021 г. составляет значительную сумму –  8034,9  тыс. рублей( в том числе по земельному налогу с физических лиц – 2487,3 тыс. руб., по налогу на имущество – 544,8 тыс. руб., по транспортному налогу  - 5002,8 тыс. руб.).             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       </w:t>
      </w:r>
      <w:r>
        <w:rPr>
          <w:color w:val="000000"/>
          <w:sz w:val="26"/>
        </w:rPr>
        <w:t>Сотрудники администрации продолжат работу в этом направлении и в 2020году.</w:t>
      </w:r>
    </w:p>
    <w:p>
      <w:pPr>
        <w:pStyle w:val="Normal"/>
        <w:rPr/>
      </w:pPr>
      <w:r>
        <w:rPr>
          <w:b/>
          <w:color w:val="000000"/>
          <w:sz w:val="26"/>
          <w:u w:val="single"/>
        </w:rPr>
        <w:t>Расходы бюджета</w:t>
      </w:r>
      <w:r>
        <w:rPr>
          <w:color w:val="000000"/>
          <w:sz w:val="26"/>
        </w:rPr>
        <w:t xml:space="preserve"> Расходы бюджета городского поселения - город Новохоперск в 2020 году по сравнению с 2019 годом повысились с 135млн. 923,2 тыс. руб. на  23мн. 922,1 тыс. рублей (11,8 %) и составят 159 млн. 845,3 тыс. рублей. 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Анализ структуры расходной части бюджета городского поселения показал, что приоритетными направлениями расходов в 2020 году являлись: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- жилищно-коммунальное хозяйство - удельный вес в общем объеме расходов– 57,9 %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- Национальная экономика  - удельный вес в общем объеме расходов – 21,7 %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- Культура - удельный вес в общем объеме расходов– 10,8 %;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- муниципальное управление - удельный вес в общем объеме расходов– 9,1%;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- социальная политика - удельный вес в общем объеме расходов– 0,4%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- Национальная безопасность и правоохранительная деятельность -0,1%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 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Характеристика расходов бюджета:</w:t>
      </w:r>
    </w:p>
    <w:p>
      <w:pPr>
        <w:pStyle w:val="Normal"/>
        <w:jc w:val="right"/>
        <w:rPr>
          <w:color w:val="000000"/>
          <w:sz w:val="26"/>
        </w:rPr>
      </w:pPr>
      <w:r>
        <w:rPr>
          <w:color w:val="000000"/>
          <w:sz w:val="26"/>
        </w:rPr>
        <w:t>(тыс. рублей)</w:t>
      </w:r>
    </w:p>
    <w:tbl>
      <w:tblPr>
        <w:tblW w:w="936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77"/>
        <w:gridCol w:w="1277"/>
        <w:gridCol w:w="1134"/>
        <w:gridCol w:w="1418"/>
      </w:tblGrid>
      <w:tr>
        <w:trPr>
          <w:trHeight w:val="660" w:hRule="atLeast"/>
        </w:trPr>
        <w:tc>
          <w:tcPr>
            <w:tcW w:w="4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именование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19 год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20 г. к 2019 г (+/-)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4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лан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щегосударственные вопросы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031,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47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39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5057,3</w:t>
            </w:r>
          </w:p>
        </w:tc>
      </w:tr>
      <w:tr>
        <w:trPr>
          <w:trHeight w:val="740" w:hRule="atLeast"/>
        </w:trPr>
        <w:tc>
          <w:tcPr>
            <w:tcW w:w="4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0,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5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4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циональная экономик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047,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466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619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177,6</w:t>
            </w:r>
          </w:p>
        </w:tc>
      </w:tr>
      <w:tr>
        <w:trPr>
          <w:trHeight w:val="472" w:hRule="atLeast"/>
        </w:trPr>
        <w:tc>
          <w:tcPr>
            <w:tcW w:w="4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Жилищно-коммунальное хозяйство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7908,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264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736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59155,5</w:t>
            </w:r>
          </w:p>
        </w:tc>
      </w:tr>
      <w:tr>
        <w:trPr>
          <w:trHeight w:val="340" w:hRule="atLeast"/>
        </w:trPr>
        <w:tc>
          <w:tcPr>
            <w:tcW w:w="4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храна окружающей среды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31,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331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0 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ультура, кинематография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972,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731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166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841,7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оциальная политик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72,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9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2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55,5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служивание  гос. и муниципального долг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0 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РАСХОДЫ, всего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35923,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5984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3922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99617,6</w:t>
            </w:r>
          </w:p>
        </w:tc>
      </w:tr>
    </w:tbl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В соответствии с БК РФ бюджет городского поселения - город Новохоперск в  2020 году исполнялся   на основе девяти муниципальных программ, утвержденных распоряжением администрации городского поселения – город Новохоперск от 14.11.2019г. №226 «Об утверждении перечня муниципальных программ городского поселения – город Новохоперск Новохоперского муниципального района на 2020-2025гг.»: </w:t>
      </w:r>
    </w:p>
    <w:p>
      <w:pPr>
        <w:pStyle w:val="Normal"/>
        <w:rPr>
          <w:color w:val="000000"/>
          <w:sz w:val="26"/>
        </w:rPr>
      </w:pPr>
      <w:bookmarkStart w:id="0" w:name="программы"/>
      <w:bookmarkEnd w:id="0"/>
      <w:r>
        <w:rPr>
          <w:color w:val="000000"/>
          <w:sz w:val="26"/>
        </w:rPr>
        <w:t>- «Муниципальное управление и гражданское общество городского поселения – город Новохоперск»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«Управление муниципальными финансами городского поселения - город Новохоперск»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 </w:t>
      </w:r>
      <w:r>
        <w:rPr>
          <w:color w:val="000000"/>
          <w:sz w:val="26"/>
        </w:rPr>
        <w:t xml:space="preserve">- «Развитие транспортной системы городского поселения – город Новохоперск»;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- «Развитие инфраструктуры и благоустройство городского поселения - город Новохоперск»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-  «Энергосбережение и повышение энергетической эффективности»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- «Формирование современной городской среды городского поселения - город Новохоперск»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- «Обеспечение устойчивого сокращения непригодного для проживания жилищного фонда городского поселения – город Новохоперск Новохоперского муниципального района Воронежской области в 2019 - 2025 годах»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- «Культура городского поселения - город Новохоперск»;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- "Реконструкция и строительство сетей, объектов водоснабжения и водоотведения»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    </w:t>
      </w:r>
      <w:r>
        <w:rPr>
          <w:color w:val="000000"/>
          <w:sz w:val="26"/>
        </w:rPr>
        <w:t xml:space="preserve">За отчетный период администрации гордского поселения - город Новохоперск предоставлен бюджетный кредит из районного бюджета на сумму 5 200 000,00 руб , в декабре месяце 2020год кредит погашен, согласно соглашения оплачены проценты за пользование кредитом в сумме 1 252 руб. 60 коп.  По состоянию на 01.01.2021 года задолженность по договым обязательствам нет. 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 </w:t>
      </w:r>
    </w:p>
    <w:p>
      <w:pPr>
        <w:pStyle w:val="Normal"/>
        <w:ind w:firstLine="70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Раздел 4.  Анализ показателей бухгалтерской отчетности субъекта бюджетной отчетности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Информация о нефинансовых активах отражена в форме 0503168 " Сведения о движении нефинансовых активов"</w:t>
      </w:r>
    </w:p>
    <w:p>
      <w:pPr>
        <w:pStyle w:val="Normal"/>
        <w:rPr/>
      </w:pPr>
      <w:r>
        <w:rPr>
          <w:color w:val="000000"/>
          <w:sz w:val="28"/>
        </w:rPr>
        <w:t xml:space="preserve">  </w:t>
      </w:r>
      <w:r>
        <w:rPr>
          <w:color w:val="000000"/>
          <w:sz w:val="26"/>
        </w:rPr>
        <w:t>Из бюджета городского поселения - город Новохоперск в 2020 году были безвозмездно переданы бюсты Героев в поселения Новохоперского района на основании решения Совета народных депутатов городского поселения-город Новохоперск: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 </w:t>
      </w:r>
      <w:r>
        <w:rPr>
          <w:color w:val="000000"/>
          <w:sz w:val="26"/>
        </w:rPr>
        <w:t xml:space="preserve">Е-Коленовское городское поселение 4 шт на сумму 372642,16.,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 </w:t>
      </w:r>
      <w:r>
        <w:rPr>
          <w:color w:val="000000"/>
          <w:sz w:val="26"/>
        </w:rPr>
        <w:t>Краснянское сельское поселение 1 шт. на сумму  93160,54.,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 </w:t>
      </w:r>
      <w:r>
        <w:rPr>
          <w:color w:val="000000"/>
          <w:sz w:val="26"/>
        </w:rPr>
        <w:t>Троицкое сельское поселение 2 шт. на сумму 166321,08.,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 </w:t>
      </w:r>
      <w:r>
        <w:rPr>
          <w:color w:val="000000"/>
          <w:sz w:val="26"/>
        </w:rPr>
        <w:t>Ярковское сельское поселение 2 шт. на сумму 166321,08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  </w:t>
      </w:r>
      <w:r>
        <w:rPr>
          <w:color w:val="000000"/>
          <w:sz w:val="26"/>
        </w:rPr>
        <w:t xml:space="preserve">В отчетном периоде из районного бюджета получено имущество на сумм 1 370 432 руб 60коп. в том числе здание КНС -258 331,60 руб.,сооружение -1 руб, эксковатор-1 112 100 ,00руб.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  </w:t>
      </w:r>
      <w:r>
        <w:rPr>
          <w:color w:val="000000"/>
          <w:sz w:val="26"/>
        </w:rPr>
        <w:t>Остаточная стоимость имущества казны на 01.01.2021 год 298 584 066,86 руб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По строке "Вложения в основные средства " отражены суммы приобретения и вложения в объекты незавершенного строительства на 01.01.2021 в сумме - 50 666 884,80 руб. в том числе ПСД рекострукции системы водоснабжения в с. Алферовка 1 770 000,00 руб. и рекострукция и строительство  объектов водоснабжения городскогопоселения г. Новохоперск - 2 376 000,00 руб  и 46 520 884,80 руб. объекты благоустройства по объекту: «Создание парка "Крымская горка" в г. Новохоперск в рамках концепции проекта, победившего на Всероссийском конкурсе лучших проектов создания комфортной городской среды среди малых городов и исторических поселений в 2020 году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8"/>
        </w:rPr>
      </w:pPr>
      <w:r>
        <w:rPr>
          <w:color w:val="000000"/>
          <w:sz w:val="26"/>
        </w:rPr>
        <w:t> 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ind w:firstLine="700"/>
        <w:jc w:val="both"/>
        <w:rPr>
          <w:color w:val="000000"/>
          <w:sz w:val="26"/>
          <w:u w:val="single"/>
        </w:rPr>
      </w:pPr>
      <w:r>
        <w:rPr>
          <w:color w:val="000000"/>
          <w:sz w:val="26"/>
          <w:u w:val="single"/>
        </w:rPr>
        <w:t>Форма 0503169 «Сведения по дебиторской и кредиторской задолженности.</w:t>
      </w:r>
    </w:p>
    <w:p>
      <w:pPr>
        <w:pStyle w:val="Normal"/>
        <w:ind w:firstLine="70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 </w:t>
      </w:r>
    </w:p>
    <w:p>
      <w:pPr>
        <w:pStyle w:val="Normal"/>
        <w:ind w:firstLine="700"/>
        <w:jc w:val="both"/>
        <w:rPr/>
      </w:pPr>
      <w:r>
        <w:rPr>
          <w:color w:val="000000"/>
          <w:sz w:val="26"/>
          <w:u w:val="single"/>
        </w:rPr>
        <w:t>Дебиторская задолженность на 01.01.2020 г</w:t>
      </w:r>
      <w:r>
        <w:rPr>
          <w:color w:val="000000"/>
          <w:sz w:val="26"/>
        </w:rPr>
        <w:t>. образовалась: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по счету 0205.00 «Расчеты по доходам» в сумме 150 419 648,16 руб., в том числе:</w:t>
      </w:r>
    </w:p>
    <w:p>
      <w:pPr>
        <w:pStyle w:val="Normal"/>
        <w:ind w:firstLine="700"/>
        <w:jc w:val="both"/>
        <w:rPr/>
      </w:pPr>
      <w:r>
        <w:rPr>
          <w:i/>
          <w:color w:val="000000"/>
          <w:sz w:val="26"/>
        </w:rPr>
        <w:t>по счету 205.21</w:t>
      </w:r>
      <w:r>
        <w:rPr>
          <w:color w:val="000000"/>
          <w:sz w:val="26"/>
        </w:rPr>
        <w:t xml:space="preserve"> образовалась задолженность за физическими и юридическими лицами по арендной плате за земельные участки в сумме        9 832 502,00  руб. </w:t>
      </w:r>
    </w:p>
    <w:p>
      <w:pPr>
        <w:pStyle w:val="Normal"/>
        <w:ind w:firstLine="700"/>
        <w:jc w:val="both"/>
        <w:rPr/>
      </w:pPr>
      <w:r>
        <w:rPr>
          <w:i/>
          <w:color w:val="000000"/>
          <w:sz w:val="26"/>
        </w:rPr>
        <w:t>по счету 205.51</w:t>
      </w:r>
      <w:r>
        <w:rPr>
          <w:color w:val="000000"/>
          <w:sz w:val="26"/>
        </w:rPr>
        <w:t xml:space="preserve"> задолженность сложилась в сумме 132 716 400,00 руб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       </w:t>
      </w:r>
      <w:r>
        <w:rPr>
          <w:color w:val="000000"/>
          <w:sz w:val="26"/>
        </w:rPr>
        <w:t xml:space="preserve">По счету 206.00 «Расчеты по выданным авансам» дебиторская задолженность сложилась в сумме 589 739,06 руб.. </w:t>
      </w:r>
    </w:p>
    <w:p>
      <w:pPr>
        <w:pStyle w:val="Normal"/>
        <w:jc w:val="both"/>
        <w:rPr/>
      </w:pPr>
      <w:r>
        <w:rPr>
          <w:b/>
          <w:color w:val="000000"/>
          <w:sz w:val="26"/>
        </w:rPr>
        <w:t>      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По счету 208.00 «Расчеты по выданным авансам» дебиторская задолженность  сложилась в сумме 7 456,00 руб.. </w:t>
      </w:r>
    </w:p>
    <w:p>
      <w:pPr>
        <w:pStyle w:val="Normal"/>
        <w:jc w:val="both"/>
        <w:rPr/>
      </w:pPr>
      <w:r>
        <w:rPr>
          <w:color w:val="000000"/>
          <w:sz w:val="26"/>
        </w:rPr>
        <w:t>              </w:t>
      </w:r>
      <w:r>
        <w:rPr>
          <w:color w:val="000000"/>
          <w:sz w:val="26"/>
          <w:u w:val="single"/>
        </w:rPr>
        <w:t>Кредиторская задолженность на 01.01.2021г.</w:t>
      </w:r>
      <w:r>
        <w:rPr>
          <w:color w:val="000000"/>
          <w:sz w:val="26"/>
        </w:rPr>
        <w:t xml:space="preserve"> образовалась: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по счету 302.00 «Расчеты по принятым обязательствам» в сумме 1 610 482,92 руб., в том числе:</w:t>
      </w:r>
    </w:p>
    <w:p>
      <w:pPr>
        <w:pStyle w:val="Normal"/>
        <w:ind w:firstLine="700"/>
        <w:jc w:val="both"/>
        <w:rPr/>
      </w:pPr>
      <w:r>
        <w:rPr>
          <w:i/>
          <w:color w:val="000000"/>
          <w:sz w:val="26"/>
        </w:rPr>
        <w:t>по счету 302.23</w:t>
      </w:r>
      <w:r>
        <w:rPr>
          <w:color w:val="000000"/>
          <w:sz w:val="26"/>
        </w:rPr>
        <w:t xml:space="preserve"> текущая задолженность сложилась  в сумме 1 338 754,83 руб. ООО "НФЛ" по энергосервисному муниципальному контракту. </w:t>
      </w:r>
    </w:p>
    <w:p>
      <w:pPr>
        <w:pStyle w:val="Normal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По счету  303.00 «Расчеты по платежам в бюджеты» на конец отчетного периода кредиторская задолженность составила 7 543 562,96 руб., в том числе 7 536 115,20 руб  задолженность по возврату остатков целевых межбюджетных трансфертов. 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 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Раздел 5. Прочие вопросы деятельности субъекта бюджетной отчетности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</w:rPr>
        <w:t>     </w:t>
      </w:r>
      <w:r>
        <w:rPr>
          <w:color w:val="000000"/>
          <w:sz w:val="26"/>
        </w:rPr>
        <w:t xml:space="preserve">При ведении бюджетного учета администрация Новомихайловского сельсовета руководствуется Федеральным Законом от 06 декабря 2011 года (ред. от 23.05.2016) № 402 –ФЗ «О бухгалтерском учете», Единым планом счетов бухгалтерского учета для государственных и муниципальных учреждений и Инструкцией по его применению, утвержденной приказом Министерства финансов Российской Федерации от 19.12.2014 г. № 157н, Планом счетов бюджетного учета и Инструкцией по его применению, утвержденной приказом Министерства финансов Российской Федерации от 06.12.2010г. № 162н,  Приказом МФ РФ от 29.12.2011 № 191н «Инструкция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, Налоговым кодексом Российской Федерации, приказами учреждений об учетной политики и другими нормативными документами. Для ведения бюджетного учета применяются программа «Парус»,  по начислению заработной платы «Парус». </w:t>
      </w:r>
    </w:p>
    <w:tbl>
      <w:tblPr>
        <w:tblW w:w="10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>
          <w:trHeight w:val="315" w:hRule="atLeast"/>
        </w:trPr>
        <w:tc>
          <w:tcPr>
            <w:tcW w:w="10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Сведения об основных положениях учетной политики (таблица 4) (прилагается).</w:t>
            </w:r>
          </w:p>
        </w:tc>
      </w:tr>
    </w:tbl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            </w:t>
      </w:r>
      <w:r>
        <w:rPr>
          <w:color w:val="000000"/>
          <w:sz w:val="26"/>
        </w:rPr>
        <w:t>Сведения о проведении инвентаризаций изложены в таблице 6 (прилагается)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 </w:t>
      </w:r>
    </w:p>
    <w:p>
      <w:pPr>
        <w:pStyle w:val="Normal"/>
        <w:ind w:firstLine="940"/>
        <w:rPr>
          <w:color w:val="000000"/>
          <w:sz w:val="26"/>
        </w:rPr>
      </w:pPr>
      <w:r>
        <w:rPr>
          <w:color w:val="000000"/>
          <w:sz w:val="26"/>
        </w:rPr>
        <w:t>В связи с отсутствием цифровых показателей, отсутствуют следующие формы: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 </w:t>
      </w:r>
    </w:p>
    <w:p>
      <w:pPr>
        <w:pStyle w:val="Normal"/>
        <w:ind w:firstLine="940"/>
        <w:rPr>
          <w:color w:val="000000"/>
          <w:sz w:val="26"/>
        </w:rPr>
      </w:pPr>
      <w:r>
        <w:rPr>
          <w:color w:val="000000"/>
          <w:sz w:val="26"/>
        </w:rPr>
        <w:t>- 0503172 «Сведения о государственном (муниципальном) долге, предоставленных бюджетных кредитов»;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               </w:t>
      </w:r>
      <w:r>
        <w:rPr>
          <w:color w:val="000000"/>
          <w:sz w:val="26"/>
        </w:rPr>
        <w:t>- 0503178 «Сведения об остатках денежных средств на счетах получателя»;</w:t>
      </w:r>
    </w:p>
    <w:p>
      <w:pPr>
        <w:pStyle w:val="Normal"/>
        <w:ind w:firstLine="940"/>
        <w:rPr>
          <w:color w:val="000000"/>
          <w:sz w:val="26"/>
        </w:rPr>
      </w:pPr>
      <w:r>
        <w:rPr>
          <w:color w:val="000000"/>
          <w:sz w:val="26"/>
        </w:rPr>
        <w:t> </w:t>
      </w:r>
    </w:p>
    <w:p>
      <w:pPr>
        <w:pStyle w:val="Normal"/>
        <w:ind w:firstLine="940"/>
        <w:rPr>
          <w:color w:val="000000"/>
          <w:sz w:val="26"/>
        </w:rPr>
      </w:pPr>
      <w:r>
        <w:rPr>
          <w:color w:val="000000"/>
          <w:sz w:val="26"/>
        </w:rPr>
        <w:t> 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              </w:t>
      </w:r>
      <w:r>
        <w:rPr>
          <w:color w:val="000000"/>
          <w:sz w:val="26"/>
        </w:rPr>
        <w:t>Расхождение по консолидированному отчету об исполнении бюджета формы 0503117 с отчетностью Отдела №17 УФК по Воронежской области формы 0503151 отсутствует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 </w:t>
      </w:r>
    </w:p>
    <w:p>
      <w:pPr>
        <w:pStyle w:val="Normal"/>
        <w:spacing w:lineRule="auto" w:line="360"/>
        <w:ind w:firstLine="700"/>
        <w:jc w:val="both"/>
        <w:rPr>
          <w:color w:val="000000"/>
          <w:sz w:val="26"/>
        </w:rPr>
      </w:pPr>
      <w:r>
        <w:rPr>
          <w:color w:val="000000"/>
          <w:sz w:val="26"/>
        </w:rPr>
        <w:t> </w:t>
      </w:r>
    </w:p>
    <w:p>
      <w:pPr>
        <w:pStyle w:val="Normal"/>
        <w:ind w:firstLine="720"/>
        <w:jc w:val="both"/>
        <w:rPr>
          <w:color w:val="FF0000"/>
          <w:sz w:val="26"/>
        </w:rPr>
      </w:pPr>
      <w:r>
        <w:rPr>
          <w:color w:val="FF0000"/>
          <w:sz w:val="26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Глава городского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>поселения- г. Новохоперск                                                             В.Н. Спесивце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>Начальник сектора                                                                         А.И. Морозова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08:00Z</dcterms:created>
  <dc:creator>moozova\АННА</dc:creator>
  <dc:description/>
  <dc:language>en-US</dc:language>
  <cp:lastModifiedBy>АННА</cp:lastModifiedBy>
  <dcterms:modified xsi:type="dcterms:W3CDTF">2021-03-29T13:08:00Z</dcterms:modified>
  <cp:revision>2</cp:revision>
  <dc:subject/>
  <dc:title/>
</cp:coreProperties>
</file>