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3385" cy="891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b w:val="false"/>
          <w:szCs w:val="28"/>
          <w:lang w:eastAsia="ar-SA"/>
        </w:rPr>
        <w:t xml:space="preserve">АДМИНИСТРАЦИЯ ГОРОДСКОГО ПОСЕЛЕНИЯ - ГОРОД  НОВОХОПЕРСК </w:t>
      </w:r>
      <w:r>
        <w:rPr>
          <w:b w:val="false"/>
          <w:szCs w:val="28"/>
          <w:lang w:eastAsia="ar-SA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  <w:t>ВОРОНЕЖСКОЙ ОБЛАСТИ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ПОСТАНОВЛЕНИЕ</w:t>
      </w:r>
    </w:p>
    <w:p>
      <w:pPr>
        <w:pStyle w:val="Normal"/>
        <w:shd w:fill="FFFFFF" w:val="clear"/>
        <w:autoSpaceDE w:val="false"/>
        <w:ind w:right="-6" w:hanging="0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от «  04  »  февраля  2025 г. </w:t>
        <w:tab/>
        <w:tab/>
        <w:tab/>
        <w:tab/>
        <w:tab/>
        <w:tab/>
        <w:tab/>
        <w:tab/>
        <w:t xml:space="preserve"> № 37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</w:t>
      </w:r>
      <w:r>
        <w:rPr>
          <w:bCs/>
          <w:color w:val="000000"/>
          <w:spacing w:val="-4"/>
          <w:sz w:val="28"/>
          <w:szCs w:val="28"/>
          <w:lang w:eastAsia="ar-SA"/>
        </w:rPr>
        <w:t>г. Новохоперск</w:t>
      </w:r>
    </w:p>
    <w:p>
      <w:pPr>
        <w:pStyle w:val="Normal"/>
        <w:jc w:val="center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становления №465 от 13.12.2019г.</w:t>
      </w:r>
    </w:p>
    <w:p>
      <w:pPr>
        <w:pStyle w:val="Normal"/>
        <w:tabs>
          <w:tab w:val="clear" w:pos="708"/>
          <w:tab w:val="left" w:pos="5245" w:leader="none"/>
        </w:tabs>
        <w:ind w:right="496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транспортной системы городского поселения – город Новохопе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 «Развитие транспортной системы городского поселения – город Новохоперск»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842"/>
        <w:gridCol w:w="1843"/>
        <w:gridCol w:w="1985"/>
        <w:gridCol w:w="1949"/>
      </w:tblGrid>
      <w:tr>
        <w:trPr>
          <w:trHeight w:val="14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составляет   412 105,15330  тыс. рублей, в том числе средства областного бюджета –303 771,76665 тыс. рублей, средства городского бюджета   – 108 333,38665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Объем бюджетных ассигнований на реализацию подпрограмм </w:t>
            </w:r>
            <w:r>
              <w:rPr>
                <w:color w:val="000000"/>
                <w:sz w:val="22"/>
                <w:szCs w:val="22"/>
              </w:rPr>
              <w:t>составляет: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1. «</w:t>
            </w:r>
            <w:r>
              <w:rPr>
                <w:bCs/>
                <w:color w:val="000000"/>
                <w:sz w:val="22"/>
                <w:szCs w:val="22"/>
              </w:rPr>
              <w:t>Строительство, реконструкция и ремонт дорог на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302 845,71981 тыс. руб., в том числе средства областного бюджета – 301 897,14688 тыс. рублей, средства городского бюджета   – 948,57293  тыс. рублей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2. «</w:t>
            </w:r>
            <w:r>
              <w:rPr>
                <w:bCs/>
                <w:color w:val="000000"/>
                <w:sz w:val="22"/>
                <w:szCs w:val="22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78 827,84978 тыс. руб., в том числе средства городского бюджета –  78 827,84978 тыс. руб.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. «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дорожного движения в городском поселении - город Новохоперск</w:t>
            </w:r>
            <w:r>
              <w:rPr>
                <w:color w:val="000000"/>
                <w:sz w:val="22"/>
                <w:szCs w:val="22"/>
              </w:rPr>
              <w:t>». Обеспечение реализации  муниципальной программы – 30 431,58371 тыс. руб., в том числе средства областного бюджета – 1 874,61977 тыс. рублей, средства городского бюджета –  28 556,96394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</w:tr>
      <w:tr>
        <w:trPr>
          <w:trHeight w:val="3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750,22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04,264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20000</w:t>
            </w:r>
          </w:p>
        </w:tc>
      </w:tr>
      <w:tr>
        <w:trPr>
          <w:trHeight w:val="2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200,32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820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4,40000</w:t>
            </w:r>
          </w:p>
        </w:tc>
      </w:tr>
      <w:tr>
        <w:trPr>
          <w:trHeight w:val="2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294,82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6,3454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41900</w:t>
            </w:r>
          </w:p>
        </w:tc>
      </w:tr>
      <w:tr>
        <w:trPr>
          <w:trHeight w:val="2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485,3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09,1205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5,78442</w:t>
            </w:r>
          </w:p>
        </w:tc>
      </w:tr>
      <w:tr>
        <w:trPr>
          <w:trHeight w:val="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751,24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13,682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0,299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37,25997</w:t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37,22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8,8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69,52032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57,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73,3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0000</w:t>
            </w:r>
          </w:p>
        </w:tc>
      </w:tr>
      <w:tr>
        <w:trPr>
          <w:trHeight w:val="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32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44,90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00000</w:t>
            </w:r>
          </w:p>
        </w:tc>
      </w:tr>
      <w:tr>
        <w:trPr>
          <w:trHeight w:val="2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 105,15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 845,7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27,8497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31,583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2.1. в паспорте подпрограммы 1 «Строительство, реконструкция и ремонт дорог с твердым покрытием на территории городского поселения - город Новохоперск» строку 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</w:t>
      </w:r>
      <w:r>
        <w:rPr/>
        <w:t>» изложить следующим образом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1134"/>
        <w:gridCol w:w="1985"/>
        <w:gridCol w:w="2551"/>
        <w:gridCol w:w="2977"/>
      </w:tblGrid>
      <w:tr>
        <w:trPr/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  <w:sz w:val="22"/>
                <w:szCs w:val="22"/>
              </w:rPr>
              <w:t>муниципальной</w:t>
            </w:r>
            <w:r>
              <w:rPr>
                <w:bCs/>
                <w:sz w:val="22"/>
                <w:szCs w:val="22"/>
              </w:rPr>
              <w:t xml:space="preserve"> программы)</w:t>
            </w:r>
          </w:p>
        </w:tc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реализации  муниципальной программы – 302 845,71981 тыс. руб., в том числе средства областного бюджета – 301 897,14688 тыс. рублей, средства городского бюджета   – 948,57293  тыс. рублей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8,757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76,949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80792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05,101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19,3175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78384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 781,063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685,4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639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0,414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563,7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1465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13,682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79,48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20262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4,1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4,1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68,9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4,10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2 845,719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 897,1468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,57293</w:t>
            </w:r>
          </w:p>
        </w:tc>
      </w:tr>
    </w:tbl>
    <w:p>
      <w:pPr>
        <w:pStyle w:val="Normal"/>
        <w:keepNext w:val="true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2.  в пункте </w:t>
      </w:r>
      <w:r>
        <w:rPr>
          <w:bCs/>
          <w:sz w:val="28"/>
          <w:szCs w:val="28"/>
        </w:rPr>
        <w:t>3 «Обобщенная характеристика основных мероприятий подпрограммы»  после слов «- на 2024 год составляют:» таблицу изложить следующим образом:</w:t>
      </w:r>
    </w:p>
    <w:p>
      <w:pPr>
        <w:pStyle w:val="Normal"/>
        <w:keepNext w:val="true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53"/>
        <w:gridCol w:w="1587"/>
        <w:gridCol w:w="1784"/>
        <w:gridCol w:w="1779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руб.</w:t>
            </w:r>
          </w:p>
        </w:tc>
      </w:tr>
      <w:tr>
        <w:trPr>
          <w:trHeight w:val="58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13 682,8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79 480,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202,62</w:t>
            </w:r>
          </w:p>
        </w:tc>
      </w:tr>
      <w:tr>
        <w:trPr>
          <w:trHeight w:val="7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Булавина г.Новохопёрск: км 0+000 - км 0+135, км 0+135 - км 0+405, км 0+405 - км 0+62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 532,0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40 811,8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0,17</w:t>
            </w:r>
          </w:p>
        </w:tc>
      </w:tr>
      <w:tr>
        <w:trPr>
          <w:trHeight w:val="89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Сосновая г.Новохопёрск: км 0+035 - км 0+187, км 0+187 - км 0+367, км 0+367 - км 0+58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 980,2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286,5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3,76</w:t>
            </w:r>
          </w:p>
        </w:tc>
      </w:tr>
      <w:tr>
        <w:trPr>
          <w:trHeight w:val="100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Тельмана г.Новохопёрск городского поселения - город Новохопёрск км 0+000 - км 0+25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 832,9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 846,7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6,23</w:t>
            </w:r>
          </w:p>
        </w:tc>
      </w:tr>
      <w:tr>
        <w:trPr>
          <w:trHeight w:val="5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Победы г.Новохопёрск км 0+000 - км 0+396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5 509,9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2 087,8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2,12</w:t>
            </w:r>
          </w:p>
        </w:tc>
      </w:tr>
      <w:tr>
        <w:trPr>
          <w:trHeight w:val="70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Индустриальная г.Новохопёрск: км 0+000 - км 0+216, 0+221 - км 0+497, км 0+497 - км 0+597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4 073,0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08 322,0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0,96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Фридриха Энгельса г.Новохопёрск км 0+000 - км 0+187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 428,89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 165,1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3,74</w:t>
            </w:r>
          </w:p>
        </w:tc>
      </w:tr>
      <w:tr>
        <w:trPr>
          <w:trHeight w:val="46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Свободы г.Новохопёрск км 0+000 - км 0+67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5 721,3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9 592,7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28,59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Дорожная г.Новохопёрск: км 0+383 - км 0+763, км 0+767 - км 1+08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2 701,5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8 471,6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9,94</w:t>
            </w:r>
          </w:p>
        </w:tc>
      </w:tr>
      <w:tr>
        <w:trPr>
          <w:trHeight w:val="38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Клиническая  г.Новохопёрск: км 0+180, км 1+300 - км 1+35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1 836,8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9 588,8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04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Тимирязева г.Новохопёрск км 0+03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693,9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153,3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5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Победы с.Алфёровка: км 0+000 - км 0+735, км 0+735 - км 0+91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65 739,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5 695,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4,6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Первомайская с.Алфёровка: км 0+000 - км 0+400, км 0+400 - км 0+44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4 906,3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 925,5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0,79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втомобильная дорога по ул.Мира с.Каменка-Садовка: км 0+000 - км 1+400, км 1+400 - км 1+69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56 131,5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3 248,0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83,49</w:t>
            </w:r>
          </w:p>
        </w:tc>
      </w:tr>
      <w:tr>
        <w:trPr>
          <w:trHeight w:val="82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Лесная в пос.Большевик: км 0+000 - км 0+350, км 0+350 - км 0+7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 909,74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5 179,9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29,8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Гагарина р.п.Новохопёрский км 0+000 - км 0+34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336 366,1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 426,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40,01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Труда р.п.Новохопёрский км 0+000 - км 0+508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7 706,6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 861,7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44,9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Шолохова р.п.Новохопёрский км 0+000 - км 0+530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8 006,3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0 970,7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35,61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Мостовая р.п.Новохопёрский км 0+000 - км 0+14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206,4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 339,16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2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Гоголя р.п.Новохопёрский км 0+000 - км 0+62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 881,0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5 187,4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3,54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пер.Рабочий р.п.Новохопёрский км 0+000 - км 0+1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 395,2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765,1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Дружбы р.п.Новохопёрский км 0+000 - км 0+53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7 059,4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 853,9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5,5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Зелёная р.п.Новохопёрский км 0+000 - км 0+46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 151,9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 362,0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9,9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Цветочная р.п.Новохопёрский км 0+000 - км 0+36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 376,2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 184,1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2,0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Приречная р.п.Новохопёрский км 0+000 - км 0+34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7 757,90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 694,8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3,0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Комарова р.п.Новохопёрский км 0+000 - км 1+20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6 394,75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8 939,9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54,8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25 Октября г.Новохопёрск городского поселения - город Новохопёрск км 0+000 - км 0+15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 790,96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 202,6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8,27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 Дружбы народов г.Новохопёрск городского поселения - город Новохопёрск км 0+000 - км 0+45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7 957,78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1 769,9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7,85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пер.Весёлый р.п.Новохопёрский городского поселения - город Новохопёрск км 0+000 - км 0+43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 921,5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0 125,78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5,73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ная дорога по ул. 60 лет Октября р.п.Новохопёрский городского поселения - город Новохопёрск км 0+000 - км 0+342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 250,07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 969,6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280,38</w:t>
            </w:r>
          </w:p>
        </w:tc>
      </w:tr>
      <w:tr>
        <w:trPr>
          <w:trHeight w:val="2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Куйбышева р.п.Новохопёрский городского поселения - город Новохопёрск км 0+000 - км 1+18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7 462,4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1 451,6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аспорте подпрограммы 1 «Комплекс работ по содержанию и ремонту дорог общего пользования в границах территории городского поселения - город Новохоперск» строку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следующим образом:</w:t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5"/>
        <w:gridCol w:w="1843"/>
        <w:gridCol w:w="2976"/>
        <w:gridCol w:w="3544"/>
      </w:tblGrid>
      <w:tr>
        <w:trPr/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firstLine="102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78 827,84978</w:t>
            </w:r>
            <w:r>
              <w:rPr/>
              <w:t xml:space="preserve"> тыс. руб., из средств бюджета город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</w:tr>
      <w:tr>
        <w:trPr>
          <w:trHeight w:val="398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4,264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4,26401</w:t>
            </w:r>
          </w:p>
        </w:tc>
      </w:tr>
      <w:tr>
        <w:trPr>
          <w:trHeight w:val="404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,820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0,82006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6,345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6,34548</w:t>
            </w:r>
          </w:p>
        </w:tc>
      </w:tr>
      <w:tr>
        <w:trPr>
          <w:trHeight w:val="402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809,120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,12057</w:t>
            </w:r>
          </w:p>
        </w:tc>
      </w:tr>
      <w:tr>
        <w:trPr>
          <w:trHeight w:val="408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,2996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0,29966</w:t>
            </w:r>
          </w:p>
        </w:tc>
      </w:tr>
      <w:tr>
        <w:trPr>
          <w:trHeight w:val="400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8,8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8,80000</w:t>
            </w:r>
          </w:p>
        </w:tc>
      </w:tr>
      <w:tr>
        <w:trPr>
          <w:trHeight w:val="434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3,3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3,30000</w:t>
            </w:r>
          </w:p>
        </w:tc>
      </w:tr>
      <w:tr>
        <w:trPr>
          <w:trHeight w:val="398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4,90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4,90000</w:t>
            </w:r>
          </w:p>
        </w:tc>
      </w:tr>
      <w:tr>
        <w:trPr>
          <w:trHeight w:val="404" w:hRule="atLeast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827,8497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49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1. в паспорте подпрограммы 3 </w:t>
      </w:r>
      <w:r>
        <w:rPr>
          <w:bCs/>
          <w:sz w:val="28"/>
          <w:szCs w:val="28"/>
        </w:rPr>
        <w:t xml:space="preserve">«Организация </w:t>
      </w:r>
      <w:r>
        <w:rPr>
          <w:sz w:val="28"/>
          <w:szCs w:val="28"/>
        </w:rPr>
        <w:t>деятельности по перевозке пассажиров автомобильным транспортом общего пользования в пределах территории поселения</w:t>
      </w:r>
      <w:r>
        <w:rPr>
          <w:bCs/>
          <w:sz w:val="28"/>
          <w:szCs w:val="28"/>
        </w:rPr>
        <w:t xml:space="preserve"> и обеспечение безопасности дорожного движения в городском поселении - город Новохоперск» строку  «Объемы и источники финансирования подпрограммы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(в действующих ценах каждого года реализации подпрограммы  </w:t>
      </w:r>
      <w:r>
        <w:rPr>
          <w:bCs/>
          <w:spacing w:val="-2"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)» изложить следующим образ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8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8505"/>
      </w:tblGrid>
      <w:tr>
        <w:trPr>
          <w:trHeight w:val="4827" w:hRule="atLeast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   </w:t>
            </w:r>
            <w:r>
              <w:rPr>
                <w:color w:val="000000"/>
                <w:sz w:val="22"/>
                <w:szCs w:val="22"/>
              </w:rPr>
              <w:t xml:space="preserve"> 30 431,58371 </w:t>
            </w:r>
            <w:r>
              <w:rPr/>
              <w:t xml:space="preserve">тыс. руб., в том числе: из средств бюджета города – </w:t>
            </w:r>
            <w:r>
              <w:rPr>
                <w:color w:val="000000"/>
                <w:sz w:val="22"/>
                <w:szCs w:val="22"/>
              </w:rPr>
              <w:t>28 556,96394</w:t>
            </w:r>
            <w:r>
              <w:rPr/>
              <w:t xml:space="preserve"> тыс. руб., областного бюджета – 1 874,61977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  <w:tbl>
            <w:tblPr>
              <w:tblW w:w="77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2114"/>
              <w:gridCol w:w="2126"/>
              <w:gridCol w:w="2551"/>
            </w:tblGrid>
            <w:tr>
              <w:trPr>
                <w:trHeight w:val="600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родской бюдж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37,2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544,4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67,419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045,7844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212,1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833,684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4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937,25997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2,51977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274,740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069,52032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 069,5203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0000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000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5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21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0 431,58371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 874,61977</w:t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8 556,96394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4.2. В пункте </w:t>
      </w:r>
      <w:r>
        <w:rPr>
          <w:bCs/>
          <w:sz w:val="28"/>
          <w:szCs w:val="28"/>
        </w:rPr>
        <w:t>3 «Обобщенная характеристика основных мероприятий подпрограммы»  добавить таблицу:</w:t>
      </w:r>
    </w:p>
    <w:p>
      <w:pPr>
        <w:pStyle w:val="Normal"/>
        <w:keepNext w:val="true"/>
        <w:widowControl w:val="false"/>
        <w:suppressAutoHyphens w:val="true"/>
        <w:rPr/>
      </w:pPr>
      <w:r>
        <w:rPr/>
        <w:t>- 2024 год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951"/>
        <w:gridCol w:w="1627"/>
        <w:gridCol w:w="1935"/>
        <w:gridCol w:w="1889"/>
      </w:tblGrid>
      <w:tr>
        <w:trPr>
          <w:trHeight w:val="30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направления расходов 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, руб.</w:t>
            </w:r>
          </w:p>
        </w:tc>
      </w:tr>
      <w:tr>
        <w:trPr>
          <w:trHeight w:val="437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(прогнозные данные)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Б</w:t>
            </w:r>
          </w:p>
        </w:tc>
      </w:tr>
      <w:tr>
        <w:trPr>
          <w:trHeight w:val="6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е поселение - город Новохопёрс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 075,8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519,7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6,12</w:t>
            </w:r>
          </w:p>
        </w:tc>
      </w:tr>
      <w:tr>
        <w:trPr>
          <w:trHeight w:val="59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.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Клиническая г.Новохопёрск городского поселения - город Новохопёрск: км 1+320, км 1+3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 694,69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 480,26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14,43</w:t>
            </w:r>
          </w:p>
        </w:tc>
      </w:tr>
      <w:tr>
        <w:trPr>
          <w:trHeight w:val="534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2.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Клиническая г.Новохопёрск городского поселения - город Новохопёрск км 0+5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0,0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,25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3.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Подлесная, г.Новохопёрск городского поселения - город Новохопёрск км 0+0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5,3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10,0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5,25</w:t>
            </w:r>
          </w:p>
        </w:tc>
      </w:tr>
      <w:tr>
        <w:trPr>
          <w:trHeight w:val="7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4.</w:t>
            </w:r>
          </w:p>
        </w:tc>
        <w:tc>
          <w:tcPr>
            <w:tcW w:w="3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ая дорога по ул.Энергетиков г.Новохопёрск городского поселения - город Новохопёрск км 0+350 - км 0+39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90,6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19,4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1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иложения №2и №3 муниципальной программы «Развитие транспортной системы городского поселения – город Новохоперск» изложить в новой редакции, согласно Приложениям №2и №3 к данно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   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rPr/>
      </w:pPr>
      <w:r>
        <w:rPr>
          <w:rFonts w:cs="Arial"/>
          <w:sz w:val="28"/>
          <w:szCs w:val="28"/>
        </w:rPr>
        <w:t>4.  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5.    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sectPr>
          <w:type w:val="nextPage"/>
          <w:pgSz w:w="11906" w:h="16838"/>
          <w:pgMar w:left="1134" w:right="42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М.В. Шамае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городского поселения -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город Новохоперск от «   04   » февраля 2025 г №37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- город Новохоперск</w:t>
              <w:br/>
              <w:t xml:space="preserve"> </w:t>
            </w:r>
            <w:r>
              <w:rPr>
                <w:sz w:val="28"/>
                <w:szCs w:val="28"/>
              </w:rPr>
              <w:t>«Развитие транспортной системы городского поселения – город Новохоперск»</w:t>
            </w:r>
            <w:r>
              <w:rPr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68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>п/п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70" w:right="-4" w:hanging="0"/>
              <w:jc w:val="center"/>
              <w:rPr/>
            </w:pPr>
            <w:r>
              <w:rPr/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598" w:hanging="0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25" w:hanging="0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2026</w:t>
            </w:r>
          </w:p>
        </w:tc>
      </w:tr>
      <w:tr>
        <w:trPr>
          <w:tblHeader w:val="true"/>
          <w:trHeight w:val="3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260" w:hanging="0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46" w:hRule="atLeast"/>
        </w:trPr>
        <w:tc>
          <w:tcPr>
            <w:tcW w:w="146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ind w:left="-108" w:right="-44" w:firstLine="31"/>
              <w:jc w:val="center"/>
              <w:rPr/>
            </w:pPr>
            <w:r>
              <w:rPr/>
              <w:t>Муниципальная программа</w:t>
            </w:r>
            <w:r>
              <w:rPr>
                <w:color w:val="000000"/>
              </w:rPr>
              <w:t xml:space="preserve"> </w:t>
            </w:r>
            <w:r>
              <w:rPr/>
              <w:t>«Развитие транспортной системы городского поселения – город Новохоперск»</w:t>
            </w:r>
          </w:p>
        </w:tc>
      </w:tr>
      <w:tr>
        <w:trPr>
          <w:trHeight w:val="13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598" w:hanging="0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/>
            </w:pPr>
            <w:r>
              <w:rPr/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227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/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/>
            </w:pPr>
            <w:r>
              <w:rPr/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1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/>
            </w:pPr>
            <w:r>
              <w:rPr/>
              <w:t>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/>
            </w:pPr>
            <w:r>
              <w:rPr/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92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Подпрограмма 1 «</w:t>
            </w:r>
            <w:r>
              <w:rPr>
                <w:bCs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  <w:r>
              <w:rPr/>
              <w:t>»</w:t>
            </w:r>
          </w:p>
        </w:tc>
      </w:tr>
      <w:tr>
        <w:trPr>
          <w:trHeight w:val="37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/>
            </w:pPr>
            <w:r>
              <w:rPr/>
              <w:t>уровень удовлетворенности населения количеством и качеством отремонтированных дорог с тверд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836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Cs/>
              </w:rPr>
            </w:pPr>
            <w:r>
              <w:rPr/>
              <w:t>Подпрограмма 2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  <w:r>
              <w:rPr/>
              <w:t>»</w:t>
            </w:r>
          </w:p>
        </w:tc>
      </w:tr>
      <w:tr>
        <w:trPr>
          <w:trHeight w:val="224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" w:hanging="0"/>
              <w:rPr/>
            </w:pPr>
            <w:r>
              <w:rPr/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2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993" w:hRule="atLeast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Подпрограмма 3 «</w:t>
            </w:r>
            <w:r>
              <w:rPr>
                <w:bCs/>
              </w:rPr>
              <w:t xml:space="preserve">Организация </w:t>
            </w:r>
            <w:r>
              <w:rPr/>
              <w:t>деятельности по перевозке пассажиров автомобильным транспортом общего пользования в пределах территории поселения</w:t>
            </w:r>
            <w:r>
              <w:rPr>
                <w:bCs/>
              </w:rPr>
              <w:t xml:space="preserve"> и обеспечение безопасности дорожного движения в городском поселении - город Новохоперск</w:t>
            </w:r>
            <w:r>
              <w:rPr/>
              <w:t>»</w:t>
            </w:r>
          </w:p>
        </w:tc>
      </w:tr>
      <w:tr>
        <w:trPr>
          <w:trHeight w:val="151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13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138" w:hanging="0"/>
              <w:rPr/>
            </w:pPr>
            <w:r>
              <w:rPr/>
              <w:t xml:space="preserve">число ДТП на территории городского поселения - город Новохоперск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9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/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городского поселения - </w:t>
      </w:r>
    </w:p>
    <w:p>
      <w:pPr>
        <w:pStyle w:val="Style20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Новохоперск от «   </w:t>
      </w:r>
      <w:r>
        <w:rPr>
          <w:rFonts w:cs="Times New Roman" w:ascii="Times New Roman" w:hAnsi="Times New Roman"/>
          <w:sz w:val="24"/>
          <w:szCs w:val="24"/>
          <w:lang w:val="ru-RU"/>
        </w:rPr>
        <w:t>04</w:t>
      </w:r>
      <w:r>
        <w:rPr>
          <w:rFonts w:cs="Times New Roman" w:ascii="Times New Roman" w:hAnsi="Times New Roman"/>
          <w:sz w:val="24"/>
          <w:szCs w:val="24"/>
        </w:rPr>
        <w:t xml:space="preserve">   » февраля 2025 г №</w:t>
      </w:r>
      <w:r>
        <w:rPr>
          <w:rFonts w:cs="Times New Roman" w:ascii="Times New Roman" w:hAnsi="Times New Roman"/>
          <w:sz w:val="24"/>
          <w:szCs w:val="24"/>
          <w:lang w:val="ru-RU"/>
        </w:rPr>
        <w:t>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транспортной систе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14"/>
        <w:gridCol w:w="1676"/>
        <w:gridCol w:w="1254"/>
        <w:gridCol w:w="1257"/>
        <w:gridCol w:w="1115"/>
        <w:gridCol w:w="1115"/>
        <w:gridCol w:w="1116"/>
        <w:gridCol w:w="1115"/>
        <w:gridCol w:w="1115"/>
        <w:gridCol w:w="1118"/>
        <w:gridCol w:w="1255"/>
      </w:tblGrid>
      <w:tr>
        <w:trPr>
          <w:trHeight w:val="52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ответственного исполнителя</w:t>
            </w:r>
          </w:p>
        </w:tc>
        <w:tc>
          <w:tcPr>
            <w:tcW w:w="104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72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транспортной системы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105,153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94,828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85,3196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1,242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37,220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57,2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28,80000</w:t>
            </w:r>
          </w:p>
        </w:tc>
      </w:tr>
      <w:tr>
        <w:trPr>
          <w:trHeight w:val="48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342,0126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70,646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16,9411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180,662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37,220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457,2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28,80000</w:t>
            </w:r>
          </w:p>
        </w:tc>
      </w:tr>
      <w:tr>
        <w:trPr>
          <w:trHeight w:val="545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63,140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18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8,37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0,580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0000</w:t>
            </w:r>
          </w:p>
        </w:tc>
      </w:tr>
      <w:tr>
        <w:trPr>
          <w:trHeight w:val="465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реконструкция и капитальный ремонт дорог с твердым  покрытием на территории городского поселения - город Новохоперс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45,7198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3,6828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</w:tr>
      <w:tr>
        <w:trPr>
          <w:trHeight w:val="48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поселения - город Ноовхоперск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45,71981</w:t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3,68285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</w:tr>
      <w:tr>
        <w:trPr>
          <w:trHeight w:val="576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1" w:hanging="25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27,8497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6,345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9,1205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0,299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8,8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3,3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4,90000</w:t>
            </w:r>
          </w:p>
        </w:tc>
      </w:tr>
      <w:tr>
        <w:trPr>
          <w:trHeight w:val="48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40,1794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22,163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33,9420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66,9896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13,8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88,3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59,90000</w:t>
            </w:r>
          </w:p>
        </w:tc>
      </w:tr>
      <w:tr>
        <w:trPr>
          <w:trHeight w:val="207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87,6703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24,181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5,17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33,31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5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5,00000</w:t>
            </w:r>
          </w:p>
        </w:tc>
      </w:tr>
      <w:tr>
        <w:trPr>
          <w:trHeight w:val="51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по перевозке пассажиров автомобильным транспортом общего пользования в пределах территории поселения и обеспечение безопасности дорожного движения в городском поселении - город Новохоперск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1,5837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5,784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7,259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69,520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</w:tr>
      <w:tr>
        <w:trPr>
          <w:trHeight w:val="48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ородского поселения - город Новохоперс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56,113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52,584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9,989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54,5203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«ХЭС по обслуживанию городского поселения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5,4703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,2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70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54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муниципальной программе городского поселения - </w:t>
      </w:r>
    </w:p>
    <w:p>
      <w:pPr>
        <w:pStyle w:val="Normal"/>
        <w:jc w:val="right"/>
        <w:rPr/>
      </w:pPr>
      <w:r>
        <w:rPr/>
        <w:t>город Новохоперск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асходов федерального, областного и бюджета городского поселения - город Новохоперск на реализацию 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транспортной системы городского поселения – город Новохоперск»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86"/>
        <w:gridCol w:w="26"/>
        <w:gridCol w:w="1135"/>
        <w:gridCol w:w="1269"/>
        <w:gridCol w:w="1272"/>
        <w:gridCol w:w="1272"/>
        <w:gridCol w:w="1272"/>
        <w:gridCol w:w="1271"/>
        <w:gridCol w:w="1272"/>
        <w:gridCol w:w="1269"/>
        <w:gridCol w:w="1281"/>
        <w:gridCol w:w="1089"/>
        <w:gridCol w:w="1092"/>
      </w:tblGrid>
      <w:tr>
        <w:trPr>
          <w:trHeight w:val="449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1235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К</w:t>
            </w:r>
          </w:p>
        </w:tc>
      </w:tr>
      <w:tr>
        <w:trPr>
          <w:trHeight w:val="300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систем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105,153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50,221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00,3214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94,8283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485,3196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51,2424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837,220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57,2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328,8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78,6642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3,2719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81,0039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9,4283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09,5196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954,5200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13,120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33,1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04,7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326,489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75,8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,7223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, реконструкция и капитальный ремонт дорог с твердым покрытием на территории городского поселения - город Новохоперск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845,7198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08,757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105,1013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81,063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630,4146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3,682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68,9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93,8505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8079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783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63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146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9,4802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101S8850 243 225                                                                914 0409 03101S8850 244 2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101 9Д130 244 225</w:t>
            </w:r>
          </w:p>
        </w:tc>
      </w:tr>
      <w:tr>
        <w:trPr>
          <w:trHeight w:val="416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451,8692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6,949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19,3175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685,4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563,7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026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24,1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101S8850 243 225                                                                914 0409 03101S8850 244 2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101 9Д130 244 225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работ по содержанию и ремонту дорог общего пользования в границах территории городского поселения - город Новохоперск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27,849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6,345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9,1205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0,299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8,8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3,3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4,9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28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27,8497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04,264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50,820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46,345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9,1205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00,2996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98,8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3,3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4,9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0409 0310290020 244 225                                                                 914 0409 0310290020 244 346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еятельности по перевозке пассажиров автомобильным транспортом общего пользования в пределах тер/ поселения и обеспечение безопасности дор. движения в городском поселении - город Новохоперск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31,583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5,7844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37,2599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69,520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96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56,9639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2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4,4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,41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3,6844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74,7402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69,5203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8 0330191310 540 251                                            914 0409 0330290020 244 225                                                                 914 0409 0330290020 244 346                                                     914 0409 03302S8850 244 225</w:t>
            </w:r>
          </w:p>
        </w:tc>
      </w:tr>
      <w:tr>
        <w:trPr>
          <w:trHeight w:val="674" w:hRule="atLeast"/>
        </w:trPr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197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,100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,5197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firstLine="151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3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8850 244 2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4 0409 033029Д130 244 225</w:t>
            </w:r>
          </w:p>
        </w:tc>
      </w:tr>
    </w:tbl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425" w:right="709" w:gutter="0" w:header="0" w:top="1134" w:footer="0" w:bottom="9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7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e Olive;Arial" w:hAnsi="Antique Olive;Arial" w:cs="Antique Olive;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Абзац списка1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9:00Z</dcterms:created>
  <dc:creator>User</dc:creator>
  <dc:description/>
  <cp:keywords/>
  <dc:language>en-US</dc:language>
  <cp:lastModifiedBy>USER</cp:lastModifiedBy>
  <cp:lastPrinted>2025-01-31T14:10:00Z</cp:lastPrinted>
  <dcterms:modified xsi:type="dcterms:W3CDTF">2025-02-05T05:27:00Z</dcterms:modified>
  <cp:revision>7</cp:revision>
  <dc:subject/>
  <dc:title>I</dc:title>
</cp:coreProperties>
</file>